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舒体;微软雅黑" w:hAnsi="方正舒体;微软雅黑" w:eastAsia="方正舒体;微软雅黑" w:cs="宋体;SimSun"/>
          <w:b/>
          <w:b/>
          <w:sz w:val="72"/>
          <w:szCs w:val="72"/>
        </w:rPr>
      </w:pPr>
      <w:r>
        <w:rPr>
          <w:rFonts w:ascii="方正舒体;微软雅黑" w:hAnsi="方正舒体;微软雅黑" w:cs="宋体;SimSun" w:eastAsia="方正舒体;微软雅黑"/>
          <w:b/>
          <w:sz w:val="72"/>
          <w:szCs w:val="72"/>
          <w:lang w:eastAsia="zh-TW"/>
        </w:rPr>
        <w:t>大方廣佛華嚴經淺釋</w:t>
      </w:r>
      <w:r>
        <w:rPr>
          <w:rFonts w:eastAsia="方正舒体;微软雅黑" w:cs="宋体;SimSun" w:ascii="方正舒体;微软雅黑" w:hAnsi="方正舒体;微软雅黑"/>
          <w:b/>
          <w:sz w:val="72"/>
          <w:szCs w:val="72"/>
        </w:rPr>
        <w:t>4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方正舒体;微软雅黑" w:cs="方正舒体;微软雅黑" w:ascii="方正舒体;微软雅黑" w:hAnsi="方正舒体;微软雅黑"/>
          <w:b/>
          <w:sz w:val="72"/>
          <w:szCs w:val="72"/>
        </w:rPr>
        <w:t xml:space="preserve">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spacing w:lineRule="auto" w:line="480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美國萬佛聖城宣化上人講述</w:t>
      </w:r>
    </w:p>
    <w:p>
      <w:pPr>
        <w:pStyle w:val="Normal"/>
        <w:rPr>
          <w:rFonts w:ascii="隶书;微软雅黑" w:hAnsi="隶书;微软雅黑" w:cs="PMingLiU;新細明體"/>
          <w:b/>
          <w:b/>
          <w:sz w:val="28"/>
          <w:szCs w:val="28"/>
        </w:rPr>
      </w:pPr>
      <w:r>
        <w:rPr>
          <w:rFonts w:cs="PMingLiU;新細明體" w:ascii="隶书;微软雅黑" w:hAnsi="隶书;微软雅黑"/>
          <w:b/>
          <w:sz w:val="28"/>
          <w:szCs w:val="28"/>
        </w:rPr>
      </w:r>
    </w:p>
    <w:p>
      <w:pPr>
        <w:pStyle w:val="Normal"/>
        <w:rPr>
          <w:rFonts w:ascii="隶书;微软雅黑" w:hAnsi="隶书;微软雅黑"/>
          <w:b/>
          <w:b/>
          <w:sz w:val="44"/>
          <w:szCs w:val="44"/>
        </w:rPr>
      </w:pPr>
      <w:r>
        <w:rPr>
          <w:rFonts w:ascii="华文仿宋;微软雅黑" w:hAnsi="华文仿宋;微软雅黑" w:cs="华文仿宋;微软雅黑" w:eastAsia="华文仿宋;微软雅黑"/>
          <w:b/>
          <w:sz w:val="48"/>
          <w:szCs w:val="48"/>
          <w:lang w:eastAsia="zh-TW"/>
        </w:rPr>
        <w:t>大方廣佛華嚴經淺釋</w:t>
      </w:r>
      <w:r>
        <w:rPr>
          <w:rFonts w:ascii="隶书;微软雅黑" w:hAnsi="隶书;微软雅黑"/>
          <w:b/>
          <w:sz w:val="48"/>
          <w:szCs w:val="48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六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現相品第二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普賢三昧品第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世界成就品第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PMingLiU;新細明體"/>
          <w:b/>
          <w:sz w:val="28"/>
          <w:szCs w:val="28"/>
          <w:lang w:eastAsia="zh-TW"/>
        </w:rPr>
        <w:t>大方廣佛華嚴經淺釋（四）</w:t>
      </w:r>
    </w:p>
    <w:p>
      <w:pPr>
        <w:pStyle w:val="Normal"/>
        <w:rPr>
          <w:sz w:val="28"/>
          <w:szCs w:val="28"/>
        </w:rPr>
      </w:pPr>
      <w:r>
        <w:rPr>
          <w:rFonts w:eastAsia="Book Antiqua"/>
          <w:sz w:val="28"/>
          <w:szCs w:val="28"/>
          <w:lang w:eastAsia="zh-TW"/>
        </w:rPr>
        <w:t xml:space="preserve">                        </w:t>
      </w:r>
      <w:r>
        <w:rPr>
          <w:rFonts w:eastAsia="PMingLiU;新細明體"/>
          <w:sz w:val="28"/>
          <w:szCs w:val="28"/>
          <w:lang w:eastAsia="zh-TW"/>
        </w:rPr>
        <w:t>目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錄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六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如來現相品第二</w:t>
      </w:r>
      <w:r>
        <w:rPr>
          <w:rFonts w:eastAsia="Book Antiqua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sz w:val="28"/>
          <w:szCs w:val="28"/>
          <w:lang w:eastAsia="zh-TW"/>
        </w:rPr>
        <w:t>一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普賢三昧品第三</w:t>
      </w:r>
      <w:r>
        <w:rPr>
          <w:rFonts w:eastAsia="Book Antiqua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sz w:val="28"/>
          <w:szCs w:val="28"/>
          <w:lang w:eastAsia="zh-TW"/>
        </w:rPr>
        <w:t>一一三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卷七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世界成就品第四</w:t>
      </w:r>
      <w:r>
        <w:rPr>
          <w:rFonts w:eastAsia="Book Antiqua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sz w:val="28"/>
          <w:szCs w:val="28"/>
          <w:lang w:eastAsia="zh-TW"/>
        </w:rPr>
        <w:t>一三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Book Antiqua"/>
          <w:sz w:val="28"/>
          <w:szCs w:val="28"/>
          <w:lang w:eastAsia="zh-TW"/>
        </w:rPr>
        <w:t xml:space="preserve">                         </w:t>
      </w:r>
      <w:r>
        <w:rPr>
          <w:rFonts w:eastAsia="PMingLiU;新細明體"/>
          <w:sz w:val="28"/>
          <w:szCs w:val="28"/>
          <w:lang w:eastAsia="zh-TW"/>
        </w:rPr>
        <w:t>開經偈</w:t>
      </w:r>
    </w:p>
    <w:p>
      <w:pPr>
        <w:pStyle w:val="Normal"/>
        <w:rPr>
          <w:sz w:val="28"/>
          <w:szCs w:val="28"/>
        </w:rPr>
      </w:pPr>
      <w:r>
        <w:rPr>
          <w:rFonts w:eastAsia="Book Antiqua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無上甚深微妙法</w:t>
      </w:r>
      <w:r>
        <w:rPr>
          <w:rFonts w:eastAsia="Book Antiqua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sz w:val="28"/>
          <w:szCs w:val="28"/>
          <w:lang w:eastAsia="zh-TW"/>
        </w:rPr>
        <w:t>百千萬劫難遭遇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sz w:val="28"/>
          <w:szCs w:val="28"/>
          <w:lang w:eastAsia="zh-TW"/>
        </w:rPr>
        <w:t xml:space="preserve">  </w:t>
      </w:r>
      <w:r>
        <w:rPr>
          <w:rFonts w:eastAsia="PMingLiU;新細明體"/>
          <w:sz w:val="28"/>
          <w:szCs w:val="28"/>
          <w:lang w:eastAsia="zh-TW"/>
        </w:rPr>
        <w:t>我今見聞得受持</w:t>
      </w:r>
      <w:r>
        <w:rPr>
          <w:rFonts w:eastAsia="Book Antiqua"/>
          <w:sz w:val="28"/>
          <w:szCs w:val="28"/>
          <w:lang w:eastAsia="zh-TW"/>
        </w:rPr>
        <w:t xml:space="preserve">                </w:t>
      </w:r>
      <w:r>
        <w:rPr>
          <w:rFonts w:eastAsia="PMingLiU;新細明體"/>
          <w:sz w:val="28"/>
          <w:szCs w:val="28"/>
          <w:lang w:eastAsia="zh-TW"/>
        </w:rPr>
        <w:t>願解如來真實義</w:t>
      </w:r>
    </w:p>
    <w:p>
      <w:pPr>
        <w:pStyle w:val="Normal"/>
        <w:rPr>
          <w:rFonts w:ascii="楷体_GB2312;微软雅黑" w:hAnsi="楷体_GB2312;微软雅黑"/>
          <w:b/>
          <w:b/>
          <w:sz w:val="44"/>
          <w:szCs w:val="44"/>
          <w:lang w:eastAsia="zh-TW"/>
        </w:rPr>
      </w:pPr>
      <w:r>
        <w:rPr>
          <w:rFonts w:ascii="楷体_GB2312;微软雅黑" w:hAnsi="楷体_GB2312;微软雅黑"/>
          <w:b/>
          <w:sz w:val="44"/>
          <w:szCs w:val="44"/>
          <w:lang w:eastAsia="zh-TW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52"/>
          <w:szCs w:val="52"/>
          <w:lang w:eastAsia="zh-TW"/>
        </w:rPr>
      </w:pPr>
      <w:r>
        <w:rPr>
          <w:rFonts w:ascii="楷体_GB2312;微软雅黑" w:hAnsi="楷体_GB2312;微软雅黑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200"/>
        <w:rPr>
          <w:b/>
          <w:b/>
          <w:sz w:val="28"/>
          <w:szCs w:val="28"/>
          <w:lang w:eastAsia="zh-TW"/>
        </w:rPr>
      </w:pP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</w:t>
      </w:r>
      <w:r>
        <w:rPr>
          <w:rFonts w:eastAsia="Book Antiqua"/>
          <w:b/>
          <w:sz w:val="28"/>
          <w:szCs w:val="28"/>
          <w:lang w:eastAsia="zh-TW"/>
        </w:rPr>
        <w:t xml:space="preserve">                              </w:t>
      </w:r>
      <w:r>
        <w:rPr>
          <w:rFonts w:eastAsia="PMingLiU;新細明體"/>
          <w:b/>
          <w:sz w:val="28"/>
          <w:szCs w:val="28"/>
          <w:lang w:eastAsia="zh-TW"/>
        </w:rPr>
        <w:t>美國萬佛聖城宣化上人講述</w:t>
      </w:r>
    </w:p>
    <w:p>
      <w:pPr>
        <w:pStyle w:val="Normal"/>
        <w:ind w:firstLine="637"/>
        <w:rPr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32"/>
          <w:szCs w:val="32"/>
          <w:lang w:eastAsia="zh-TW"/>
        </w:rPr>
        <w:t>卷六</w:t>
      </w:r>
      <w:r>
        <w:rPr>
          <w:rFonts w:eastAsia="Book Antiqua"/>
          <w:b/>
          <w:sz w:val="32"/>
          <w:szCs w:val="32"/>
          <w:lang w:eastAsia="zh-TW"/>
        </w:rPr>
        <w:t xml:space="preserve"> </w:t>
      </w:r>
      <w:r>
        <w:rPr>
          <w:rFonts w:eastAsia="PMingLiU;新細明體"/>
          <w:b/>
          <w:sz w:val="32"/>
          <w:szCs w:val="32"/>
          <w:lang w:eastAsia="zh-TW"/>
        </w:rPr>
        <w:t>如來現相品第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如來現相品第二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如來是佛的十號之一。在金剛經上說：「如來者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無所從來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亦無所去。故名如來」。又有一個意思，「乘如實之道，來成正覺」如實就是一眞法界的眞理，「如」是諸法的本體。「來」是法的用，從體起用，所以叫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eastAsia="PMingLiU;新細明體"/>
          <w:sz w:val="28"/>
          <w:szCs w:val="28"/>
          <w:lang w:eastAsia="zh-TW"/>
        </w:rPr>
        <w:t>如是靜，來是動，而華嚴經的境界，是動靜一如，也就是動不礙靜，靜也不礙動；這種互相無礙的境界，就是如來。</w:t>
      </w:r>
    </w:p>
    <w:p>
      <w:pPr>
        <w:pStyle w:val="Normal"/>
        <w:rPr/>
      </w:pPr>
      <w:r>
        <w:rPr>
          <w:rFonts w:eastAsia="Book Antiqua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現相是佛所示現的相。佛本來是無相的，因為要教化一切衆生的緣故，所以在無相之中現出三十二相，八十種隨形好。這一品在華嚴經裏是屬於第二品，是說明如來因何現相的道理，所以叫如來現相品第二。</w:t>
      </w:r>
      <w:r>
        <w:rPr>
          <w:rFonts w:eastAsia="Book Antiqua"/>
          <w:sz w:val="28"/>
          <w:szCs w:val="28"/>
          <w:lang w:eastAsia="zh-TW"/>
        </w:rPr>
        <w:t xml:space="preserve"> 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如是靜，來是動。而華嚴經的境界，是動靜一如，動靜不二。也就是動不礙靜，靜不礙動，互相無礙，就是「如來」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又有一說，「如」是理解，「來」是事相。如是無所表，來是有所表。這也就是事不礙埋，理不礙事，事理圓融。</w:t>
      </w:r>
    </w:p>
    <w:p>
      <w:pPr>
        <w:pStyle w:val="Normal"/>
        <w:rPr>
          <w:sz w:val="28"/>
          <w:szCs w:val="28"/>
        </w:rPr>
      </w:pPr>
      <w:r>
        <w:rPr>
          <w:rFonts w:eastAsia="Book Antiqua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現在所講的如來現相，就是佛在菩提樹下初成正覺的時候，在菩提道場中的大衆海會，現出大威神通力不可思議的境界身，所以叫如來現相品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爾時諸菩薩，及一切世間主，作是思惟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就在這個時候，就是佛說如來現相的時候。一切諸菩薩和一切世間主，大家都生出一個念來，觀想佛的境界。譬如，為什麼佛能現相呢？他們想出十個問題來問佛。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云何是諸佛地？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云何是諸佛境界？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云何是諸佛加持？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云何是諸佛所行？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云何是諸佛力？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云何是諸佛無所畏？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云何是諸佛三昧？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云何是諸佛神通？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云何是諸佛自在？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云何是諸無能攝取？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承蒙佛的慈悲，詳細的為大衆解釋。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地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Book Antiqua"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現在一切菩薩和一切世間主，想要知道什麼是諸佛地？因為他們不明白諸佛地的境界，都要來參一參，想一想，「云何是諸佛地？」好象我們參禪的時候，參「念佛是誰？」是一樣的道理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佛地，能生出一切衆生。菩薩、羅漢、緣覺、衆生都是從佛地所生出來。不但一切菩薩從佛地所生，就是一切諸佛也是從佛地所生。佛地是一切聖賢所住的地方，也是所修行的地方，是福慧具足的地；一定要福也具足，慧也具足，才能登到佛地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尚且未能明白佛地的境界。我們現在講佛地，只能說其中一點的道理；究竟的佛地，是妙不可言。現在只講個大概，在後邊會有詳細的說明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境界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一切菩薩和一切世間主，都想知道什麼是諸佛的境界。諸佛的境界，是無量無邊，猶如虛空一樣。虛空是什麼樣子，佛境界就是什麼樣子。所謂「若人欲知佛境界，當淨其意加虛空」。你想要認識佛境界，必須把意念清淨如虛空，在虛空中包羅萬象，山河大地、房廊屋舍，都在虛空中含藏著。所以說佛的境界，可以說沒有。沒有境界才是眞正的境界。為什麼說沒有境界？因為不是一種境界，而是所有的境界。要把所有的境界都說出來，是說不完盡的，只可以說沒有境界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好象虛空包含一切，沒有任何東西能跑出虛空之外。也可以說沒有任何境界能超出佛的境界。佛境界就是虛空，包羅萬象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也就是「掃一切法，離一切相」。把一切法都掃除，把一切相都離開，統統都沒有了，就象虛空一樣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四十六卷上說：佛境界有十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諸佛一跏趺坐，徧滿十方無量世界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一切諸佛說一義句，悉能開示一切佛法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放一切光明，悉能徧照一切世界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於一身中，悉能示現一切諸身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於一處中，悉能示現一切世界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于一智中，悉能決了一切諸法無所掛礙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於一念中，悉能徧往十方世界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於一念中，悉現如來無量威德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於一念中，普緣三世佛及衆生心無雜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於一念中，與去來今一切諸佛體同無二。這是佛的境界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加持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現在都是蒙佛加持，令我們菩提心相續，而不忘失。承佛的加持，令我們的一切一切吉祥如意，不過，我們不知道而已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是處在佛的法身中，受佛的法薰陶，而不自知；若修成證果，或開五眼，就知道所有一切都是蒙佛的加持。這種加持力量，也是盡虛空徧法界。無論有情或無情的衆生，都得到佛的加持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五十八卷上說，佛加持有十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始能發菩提之心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於生生中，持菩提心，令不忘失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覺諸魔事，悉能遠離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聞諸波羅蜜，如說修行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知生死苦而不厭惡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觀甚深法，得無量果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為諸衆生說二乘法，而不證取彼乘解脫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樂觀無為法，而不住其中，於有為無為不生二想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至無生處而現受生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雖證得一切智，而起菩薩行，不斷菩薩種。這十種是佛所加持的。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現在講一上公案，佛住世的時候，在瞻婆城中，有一位大富長者，在社會上很有地位，美中不足的事，就是沒有兒子，他發心供養六個外道，作為師傅，想求得兒子。不久他太太就有孕了。他很高興將太太懷孕的消息告訴六師。他又問六師：「他太太所懷的是男？是女？」六師說：「是個女孩子。」長者一聽說是女孩子，又憂愁起來：「將來無人繼承我的財產，因為女兒無權繼承遺產，我這樣多的財產如何處理？」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位善知識來來拜訪他，見他愁眉不展的樣子，乃問：「你為何發愁？」長者說：「我太太懷孕，請問六師，都說是女孩。我年紀已老，無量的財產，將來如何處理？所以我很憂愁。」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善知識聽完之後，乃建議他說：「釋迦牟尼佛，有廣大神通，已開五眼，知道無量劫的因緣，你可以去佛所，請教於佛，乞佛指示。」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於是長者便到佛前，頂禮之後，乃請問佛：「乞求世尊慈悲，我太太懷孕，是男是女？請示知。」佛說：「你放心，一定是男孩子，而且相貌非常美好。」長者聽後，便歡天喜地回家去，將此消息告訴六師。這六個外道，生出嫉妒心，大家設計要害死長者之妻。於是用毒藥摻入一個醃摩羅果內，教長者拿回家去，給太太吃，並騙長者說：「若服此藥，你太太腹中的胎兒，女的也會變成男的，福慧無比，相貌端正。」長者信以為眞，令其妻服之，不到片刻，其妻即死。在無可奈何之情況下，將其妻火葬。此時，釋迦牟尼佛在定中知道此事，即來填場。長者見世尊，大發脾氣而說：「世尊！你是不是打妄語？說我太太會生男孩子，現在我太太死了，怎能生兒子？這怎麼辦？」佛很慈祥的安慰長者說：「當時，你只問我胎兒是男是女？可是你沒問我，你太太的壽命是長是短？現在你太太雖然死了，但是，我保證你還有個兒子。你如果不相信的話，去看你太太的身體便知。」這時，大火將長者之妻的肚皮燒裂，從腹中生出一個嬰兒，很自然的坐在火中。佛令長者到火中抱出嬰兒。此六師卻禁止長者的行動，不准到火中去。長者便說：「佛教我入阿鼻地獄，所有的猛火，尚且不能燒身，何況世間的火，不足為畏。」於是走到火中，猶如入清涼大河水中，抱出嬰兒。小孩雖在大火中，但未受到絲毫的損害。長者將嬰兒交給佛，佛接過嬰兒之後，乃對長者說：「一切衆生的壽命，好象水上之泡沫，是無常。這個嬰兒，大火燒不死的因緣，是因為他以前所造不怕火燒的果報，所以火燒不死，非我所作。」長者請佛為嬰兒命名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佛說</w:t>
      </w:r>
      <w:r>
        <w:rPr>
          <w:rFonts w:eastAsia="PMingLiU;新細明體"/>
          <w:sz w:val="28"/>
          <w:szCs w:val="28"/>
          <w:lang w:eastAsia="zh-TW"/>
        </w:rPr>
        <w:t xml:space="preserve">: </w:t>
      </w:r>
      <w:r>
        <w:rPr>
          <w:rFonts w:eastAsia="PMingLiU;新細明體"/>
          <w:sz w:val="28"/>
          <w:szCs w:val="28"/>
          <w:lang w:eastAsia="zh-TW"/>
        </w:rPr>
        <w:t>「這個嬰兒生於猛火之中</w:t>
      </w:r>
      <w:r>
        <w:rPr>
          <w:rFonts w:eastAsia="PMingLiU;新細明體"/>
          <w:sz w:val="28"/>
          <w:szCs w:val="28"/>
          <w:lang w:eastAsia="zh-TW"/>
        </w:rPr>
        <w:t>(</w:t>
      </w:r>
      <w:r>
        <w:rPr>
          <w:rFonts w:eastAsia="PMingLiU;新細明體"/>
          <w:sz w:val="28"/>
          <w:szCs w:val="28"/>
          <w:lang w:eastAsia="zh-TW"/>
        </w:rPr>
        <w:t>火梵語叫樹提</w:t>
      </w:r>
      <w:r>
        <w:rPr>
          <w:rFonts w:eastAsia="PMingLiU;新細明體"/>
          <w:sz w:val="28"/>
          <w:szCs w:val="28"/>
          <w:lang w:eastAsia="zh-TW"/>
        </w:rPr>
        <w:t>),</w:t>
      </w:r>
      <w:r>
        <w:rPr>
          <w:rFonts w:eastAsia="PMingLiU;新細明體"/>
          <w:sz w:val="28"/>
          <w:szCs w:val="28"/>
          <w:lang w:eastAsia="zh-TW"/>
        </w:rPr>
        <w:t>應名樹提。」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所行</w:t>
      </w:r>
    </w:p>
    <w:p>
      <w:pPr>
        <w:pStyle w:val="Normal"/>
        <w:ind w:firstLine="43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都想知道諸佛所行所作是什麼？十方三世一切諸佛，所行所作是教化衆生，令衆生齊成佛道。諸佛所行，恰到好處，既不會太過，也不會不及。諸佛有十種化而不會失時機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諸佛成正覺不失時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一切諸佛成熟有緣衆生不失時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一切諸佛為衆生授菩提記不失時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一切諸佛隨順衆生的心，來示現種種神通力不失時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一切諸佛隨衆生的解，來示現種種佛身不失時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一切諸佛住於大舍（無論什麼都能舍）不失時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一切諸佛入諸聚落不失時（不會提前去，也不會遲到去）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一切諸佛攝諸淨信衆生不失時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諸佛調伏惡性衆生不失時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一切諸佛現不思議諸神通不失時。總之，一切諸佛所行所作，都恰到好處，不左不右，正適其需，恰逢其時。不會太過或不及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力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都想知道什麼是諸佛力。諸佛的力量，是無量無邊，有不可思議的力量。共有三種十力。在第一品中已講一種十力，現在簡單來淺釋其餘二種十力。</w:t>
      </w:r>
    </w:p>
    <w:p>
      <w:pPr>
        <w:pStyle w:val="Normal"/>
        <w:ind w:firstLine="55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二種諸佛十力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廣大力量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無上力量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無量力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大威德力量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難獲力量（不容易得到的力量）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不退力量（不退菩提心的力量）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堅固力量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不可壞力量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世間不思議力量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衆生無能動力量。這是華嚴經的十種力，在下邊是華嚴經疏的十種一切力。</w:t>
      </w:r>
    </w:p>
    <w:p>
      <w:pPr>
        <w:pStyle w:val="Normal"/>
        <w:ind w:firstLine="55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第三種諸佛十力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身命不可壞力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毛孔容持力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毛持大山力（在佛毛端能現大山）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定用自在力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常徧演法力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德相降魔力（佛的相貌有降魔作用）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圓音徧徹力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心無障礙力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法身微密力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具足行智力。在每種力中，有很多種的意思，在下邊經文中會有說明。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無所畏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都想知道什麼是諸佛的無所畏力。諸佛是無有所畏，一切衆生是有所畏。諸佛的無所畏，也是無量無邊。簡單來講，有十種無所畏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聞持無所畏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辯才無所畏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二空無所畏（人也空，法也空）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威儀無缺無所畏（有威可畏，有儀可奉）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三業無過無所畏（身口意三業不犯過）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外護無所畏（在外邊護持佛法，天魔外道不得便）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正念無所畏（不畏遺忘）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方便無所畏（不畏生死）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智無所畏（不畏二乘）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具行無所畏（具足六度萬行，修行圓滿）。這十種無所畏是大概的意思，若往度闊來講，有無量無邊的道理。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三昧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都想知道諸佛的三昧是什麼。三昧譯為正定，不徧不邪為正，不思不想為定。又叫正受。佛的三昧，也是無量無邊，無窮無盡。簡單來講，也有十種定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諸佛，常在定中，於一念之間，徧往一切處，普徧為一切衆生，廣說妙法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又能普徧為一切衆生，說無我際之法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一切諸佛在定中能普徧進入過去世、現在世、未來世，互相無有障礙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一切諸佛，在正定一念中，能普徧進入十方廣大佛刹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又能普徧現出無量種種的佛身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又能隨順一切衆生種種心解，而現出三業（身、口、意）的清淨相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一切諸佛，在正定一念中，為一切衆生說離開愛欲之法，得到眞實的理體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又能演說一切因緣生起的自性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又能示現無量世間、出世間廣大莊嚴，令一切衆生常見佛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令一切衆生都得到通達一切佛法的無量解脫，究竟能到無上的彼岸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神通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一切菩薩和一切世間主，都想知道什麼是諸佛的神通。羅漢的神通，已是不可思議，有千變萬化，一擧手、一投足，皆可使天地震動。菩薩的神通妙用，更妙不可言。至於諸佛的神通，更是無法可形容，簡而言之，擧出十種：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他心智通：一切衆生若干種心，如來悉知悉見。為什麼佛能知衆生心？因為佛有他心的神通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天眼智通：佛不但知道人間衆生的心，而且又知道天上衆生的心。怎能知道？因為佛有天眼智慧的神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知過去劫宿住智通：佛知道無量大劫以前過去的事，這是宿住智慧的神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盡未來際劫智通：佛不但知道過去世的事，又能知道未來的事，這是盡未來際劫智慧的神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無礙清淨天耳智通：佛又有無所障礙而又清淨的天耳智慧的神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無體性無動作往一切佛刹智通：佛不起於座，很自然的到一切諸佛國土去轉大法輪，教化衆生，因為佛有這種智慧的神通。</w:t>
      </w:r>
    </w:p>
    <w:p>
      <w:pPr>
        <w:pStyle w:val="Normal"/>
        <w:tabs>
          <w:tab w:val="clear" w:pos="420"/>
          <w:tab w:val="left" w:pos="7020" w:leader="none"/>
        </w:tabs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分別一切言辭智通：無量數世界中的一切衆生，種種的言辭，佛分別的清清楚楚，因為佛有這種智慧的神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無數色身智通：佛為教化衆生，而現出種種的妙色身，因為佛有這種智慧的神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法智通：無論什麼法，都通達無礙。因為佛有這種智慧的神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入一切滅盡三昧智通：於念念中，能入一切法滅盡定，因為佛有這種智慧的神通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又有十種神通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諸佛能於一塵中，現出不可說不可說諸佛出興於世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一切諸佛在一塵中，現出無量佛身轉大法輪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一切諸佛在一塵中，令一切衆生受化調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一切諸佛在一塵中，能現出無量諸佛國土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一切諸佛在一塵中，為一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切菩薩授記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一切諸佛在一念中，現出過去未來現在一切所有諸佛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一切諸佛在一念中，現出過去未來現在一切所有世界種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一切諸佛在一念中，現出過去未來現在一切所有神通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一切諸佛在一念中，現出過去未來現在一切所有衆生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一切諸佛在一念中，現出過去未來現在一切所有佛事。諸佛的神通妙用是說不盡的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自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，都想知道什麼是諸佛的自在。諸佛的自在，既沒有限度，也沒有邊際。自在就是沒有煩惱。有煩惱就是不自在。這種麻煩，不是從外邊來的，而是從自心招來的。在四諦中的集，就是招感性，有了集就不能自在。沒有集，就能自在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自在，就是沒有妄想。有了妄想，當然不自在。這個自在，就是沒有貪瞋癡。有了貪瞋癡，當然也不自在。只要得到一種自在，便得到種種自在。所謂「一自在一切自在；一不自在，一切不自在。」「一」是數目的開始。有了才有二，有二才有三，乃至到千千萬萬，越搞越不自在。若能得到一就自在，得不到一就不自在。究竟這個「一」是什麼？就是專一，沒有二心的意思。我們為什麼不能開悟？就因為不專一修行，三心兩意的在打妄想，心猿意馬拴不住，總想往外馳，如果能一心一意的去修行，一定會得自在。中國字的構造，含有很深的哲理。一心是「忠」，二心是「患」，仔細研究很有道理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所謂「得一萬事畢」。這個「一」就是精髓，就是你的精、氣、神三寳的綜合體，你能守精不失，就得到一。我們修道究竟是修什麼？講經是講什麼？說法是說什麼？就是說這個「一」。在經典上特別提出「斷欲去愛」的法門，即是斷你的欲心，去你的愛心。這種欲愛是令你墮落的根源，也就是生死之根。所以在生命之輪（十二因緣）第一條就是無明（欲愛），如果你斷了無明，就不會產生其餘的因緣，也就沒有生死。我們修道就是在斷無明。這一點，大家要特別注意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得到這個一，就是戒；守住這個一，就是定；明白這個一，就是慧。如果還沒有得到這個一，要趕快發懺悔心、發菩提心、發精進心。若不然，將來一定會墮落到地獄去。這不是威協你們，而是實實在在的情形。事先對你們說明白，免得到時候又埋怨師父沒有說明白。希望各位！不要在糊塗中混日子，醉生夢死中過生活，不要認為一切都算了，不必去追尋真理。如果有這種思想，就是自暴自棄，不堪造就，等於行屍走肉，酒囊飯袋，穿衣服的架子，無有是處，這是很可憐的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諸佛為什麼有大自在？因為已得到「一」了！他們持戒、修定、生慧，所以才得到自在。我們為什麼不自在？就因為沒有得到一。諸佛的自在也有十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衆生無礙自在用、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國土無礙自在用（國土可以隨便搬家）、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法無礙自在用（佛說一切法，不離一切心）、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身無礙自在用（隨緣應現，隨意應現）、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願無礙自在用、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境界無礙自在用、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智無礙自在用、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神通無礙自在用、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神力無礙自在用、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十力無礙自在用。諸佛的自在，要往詳細來說，就是盡未來際也說不完，現在只是簡略說明一個大概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云何是諸佛無能攝取。</w:t>
      </w:r>
    </w:p>
    <w:p>
      <w:pPr>
        <w:pStyle w:val="Normal"/>
        <w:ind w:firstLine="555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工切世間主，都想知道什麼是諸佛無能攝取呢？無能攝取就是無法可以制服，無能可以破壞的意思。佛的神通力，不是天魔外道所能破壞的。這種無能攝取也是無量無邊，說不盡之多。簡單來說，有十種不可破壞的行門：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諸佛在往昔因地修行的時候，都發堅固不可破壞的大願。佛所發的願，絕對不更改。發出什麼願，就行什麼願，不會打妄語，所謂「所言必行，言無有二」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要想圓滿一切功德，盡未來劫修菩薩的六度萬行，絕對不生懈怠的心，時時刻刻勇猛精進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為欲調伏一切衆生，所以分身無數，往不可說那樣多的世界去，為調伏剛強的衆生，永遠不停止這種工作。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對於有信心的衆生和有毀心的衆生，用大悲心來普徧觀察。誰有信心，誰就早得到佛的加被；誰有毀心，誰就晚得到佛的加被。雖然時間人早晚，但是每個衆生都得到平等的加被，而沒有分別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從初發菩提心，到成佛的時候，始終是精進，終究不曾退失菩提心。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從少而多，積集無量的功德，皆以回向一切智性。就是回向佛，因為佛佛道同，對於世間一切有為法，終無染著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在所有諸佛道場，修學身口意三業清淨的法。修行佛所修行的行門，又把一切所修行有功德，回向給一切智性（佛），所以能成就無上正等正覺的菩提道。</w:t>
      </w:r>
      <w:r>
        <w:rPr>
          <w:rFonts w:eastAsia="Book Antiqua"/>
          <w:sz w:val="28"/>
          <w:szCs w:val="28"/>
        </w:rPr>
        <w:t xml:space="preserve"> 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佛常常放大光明，此光平等普徧照耀一切處，又照一切諸佛所說的法，使令一切菩薩心裏皆得到清淨，而圓滿一切智。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佛能捨離世間一切樂，也不貪世間的樂，也不染世間的樂。普徧願世間一切衆生離苦得樂，不執著一切戲論之法。不執著一切不究竟法。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佛憐湣一切衆生，受種種的苦，佛要救度一切衆生，令一切衆生沒有苦只有樂。所以守護佛種（菩提心）修行佛所修行的境界，出離生死，到十力無所畏的果位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前邊所講的是佛十種無能攝取，也就是十種不可壞的行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是諸佛眼。云何是諸佛耳。云何是諸佛鼻。云何是諸佛舌。云何是諸佛身。云何是諸佛意。云何是諸佛身光。云何是諸佛光明。云何是諸佛聲。云何是諸佛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和一切世間主，提出前邊十個問題之後，現在又提出十個問題，來請問佛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諸佛眼？佛有五眼，就是天眼、肉眼、法眼、慧眼、佛眼。在華嚴經上講十眼，即是五眼再加智眼、光明眼、出生死眼、無礙眼、一切智眼，總共十眼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關於五眼，有首代表的偈頌：</w:t>
      </w:r>
      <w:r>
        <w:rPr>
          <w:rFonts w:eastAsia="PMingLiU;新細明體"/>
          <w:sz w:val="28"/>
          <w:szCs w:val="28"/>
          <w:lang w:eastAsia="zh-TW"/>
        </w:rPr>
        <w:t>「天眼通非礙，肉眼礙非通，法眼為觀俗，慧眼了眞空。佛眼如千日，照異體還同，圓明法界內，無處不含容。」</w:t>
      </w:r>
    </w:p>
    <w:p>
      <w:pPr>
        <w:pStyle w:val="Normal"/>
        <w:ind w:firstLine="700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天眼通非礙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天眼能看無障礙的東西，能上觀一切諸天，下視一切地獄。所以說天眼通非礙。</w:t>
      </w:r>
    </w:p>
    <w:p>
      <w:pPr>
        <w:pStyle w:val="Normal"/>
        <w:ind w:firstLine="686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肉眼礙非通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肉眼不是凡夫之眼，而是另外一雙眼，能看有障礙的東西。不但能看有形相物，又能看無形物，都看得非常清楚，這是比天眼高明。所以說肉眼礙非通。按字面來講肉眼，應是我們這對眼睛，而非神通眼。這樣的解釋就不對了。</w:t>
      </w:r>
    </w:p>
    <w:p>
      <w:pPr>
        <w:pStyle w:val="Normal"/>
        <w:ind w:firstLine="686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法眼唯觀俗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法眼能觀察世出世法，世間的俗諦也能認識，出世間的真諦也能認識。所以說法眼為觀俗</w:t>
      </w:r>
      <w:r>
        <w:rPr>
          <w:rFonts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ind w:firstLine="686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慧眼了眞空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慧眼就是智慧眼，能明白真空妙有的道理，也就是明白中道了義，所以說慧眼了眞空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佛眼如千日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佛眼好像千日那樣光明，照雖然有分別，但是本體是一個。這種圓滿的光明，普徧照於十方法界之內，沒有一個地方不含容這種光明。所以說佛眼如千日，照異體還同，圓明法界內，無處不含容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是前五眼，還有後五眼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智眼：能知一切事理無障礙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光明眼：無論是什麼的光明，都能看得見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出生死眼：這個眼，能觀了生脫死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無礙眼：沒有一切障礙的眼睛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一切智眼：又有一切智慧的眼睛。以上是諸佛十眼的簡略說明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耳？即是耳能聽一切聲音，無論百千萬種的聲音，都能分別得清清楚楚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鼻？即是鼻能分別一切諸法，用鼻根可以聞出來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舌？即是舌能辨別一切味，能演說一切法。所謂「出廣長舌相，徧覆三千大千世界。」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身？即是身能徧滿一切處，也就是盡虛空徧法界。佛有三身和十身。三身就是法身、報身、應身。十身就是菩提身、願身、化身、住持身、相好莊嚴身、勢力身、意生身、福德身、法身、智身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意？即是意能通達一切衆生的心意，衆生所想的事，佛都知道。以上是講諸佛的六根。</w:t>
      </w:r>
    </w:p>
    <w:p>
      <w:pPr>
        <w:pStyle w:val="Normal"/>
        <w:ind w:firstLine="686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身光？佛的身光和光明不同，身光是接近於身；光明是徧照十方。</w:t>
      </w:r>
    </w:p>
    <w:p>
      <w:pPr>
        <w:pStyle w:val="Normal"/>
        <w:ind w:firstLine="686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諸佛光明？佛所放的智慧光明，能照耀三千大千世界。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諸佛聲？所謂「佛以一音演說法，衆生隨類各得解」不需要翻譯，佛聲就有這樣的妙，無論距離多少世界，佛聲猶如在耳根一樣的清楚。</w:t>
      </w:r>
    </w:p>
    <w:p>
      <w:pPr>
        <w:pStyle w:val="Normal"/>
        <w:ind w:firstLine="70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諸佛智？佛有四智：成所作智、妙觀察智、平等性智、大圓鏡智。又有一切種智，還有無量的智慧。以上十問，在每一問題中，都有十種的解釋，到後邊會有圓滿的解答，現在述其概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願世尊。哀湣我等。開示演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一切菩薩和一切世間主說：「現在我們唯一的願望，是請世尊大發慈悲，哀憐湣念我們一切衆生，明顯的為我們開示，演說一切法，我們願聆聽慈音。」前邊二十個問題，佛在不思議品和離世間品中答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又十方世界海一切諸佛，皆為諸菩薩說世界海。衆生海。佛海。佛波羅蜜海。佛解脫海。佛變化海。佛演說海。佛名號海。佛壽量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因為太多，猶如大海，所以稱為</w:t>
      </w:r>
      <w:r>
        <w:rPr>
          <w:rFonts w:eastAsia="PMingLiU;新細明體"/>
          <w:sz w:val="28"/>
          <w:szCs w:val="28"/>
          <w:lang w:eastAsia="zh-TW"/>
        </w:rPr>
        <w:t>「世界海」。又有十方世界海，在每一個世界中，有一位說法主，也就是教主，即是佛；在那裏轉大法輪，教化衆生。這一切諸佛，都為一切大菩薩說法，說世界有無量無邊，如同大海，所以稱為「世界海」。又說衆生也是無量無邊，如同大海，所以稱為「世界海」。世界和衆生都在法界裏。法界是怎樣安立起來？法界猶如大海，所以稱「法界安立海」。在法界裏有很多的佛，佛猶如海之多，故稱為「佛海」。佛所說到彼岸的法門，猶如大海，故稱為「佛波羅蜜海」。又說佛得到解脫的法門，故為「佛解脫海」。佛有大神通變化海，故為「變化海」。佛演說三藏十二部一切經典之義理，猶如大海，故為「演說海」。每位佛都有自己的名號，積集如海，故為「名號海」。佛的壽命，如同大海一樣的廣大無邊，在華嚴經有壽量品，在法華經也有壽量品，都說佛的壽量無有窮際，所以稱為「佛壽量海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一切菩薩誓願海。一切菩薩發趣海。一切菩薩助道海。一切菩薩乘海。一切菩薩行海。一切菩薩出離海。一切菩薩神通海。一切菩薩波羅蜜海。一切菩薩地海。一切菩薩智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是諸佛為一切菩薩說十種海。現在又為一切菩薩說另外十種海。這十種海，只說其大概的意思，等到後邊會詳細的說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一切菩薩誓願海？所有的菩薩，皆以四宏誓願為根本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衆生無邊誓願度、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煩惱無盡誓願斷、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法門無量誓願學、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佛道無上誓願成。我們天天作晚課時，都念一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宏誓願，但我們有沒有依照這四句誓願去修行？如果沒有的話，就是在佛前打妄語。將來的果報將不堪設想，一定會墮於三惡道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衆生無邊誓願度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衆生無邊誓願度</w:t>
      </w:r>
      <w:r>
        <w:rPr>
          <w:rFonts w:eastAsia="PMingLiU;新細明體"/>
          <w:b/>
          <w:sz w:val="28"/>
          <w:szCs w:val="28"/>
          <w:lang w:eastAsia="zh-TW"/>
        </w:rPr>
        <w:t>：</w:t>
      </w:r>
      <w:r>
        <w:rPr>
          <w:rFonts w:eastAsia="PMingLiU;新細明體"/>
          <w:sz w:val="28"/>
          <w:szCs w:val="28"/>
          <w:lang w:eastAsia="zh-TW"/>
        </w:rPr>
        <w:t>衆生包括人非人等，一切衆生有無量無邊之多。在每個衆生的身中，也有無量無邊的衆生。人就是一個大蟲子，在大蟲體內又有無量無邊小蟲子（細菌）。這些小蟲子寄存在大蟲的體內，仰仗大蟲的布施供養而生存。可是這種布施供養不是自動，或心甘情願，而是被動，出於強迫所逼。不布施是不行的。因為這些小強盜，是來搶奪你的幫助的因緣，大家共同生存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每個大衆生，都養活無數的小衆生，好象獅子和龍，何其厲害，百獸俱畏，可是它們身上有無數小蟲子吃它的肉、喝它的血。因為無量衆生中又有無量衆生，所以說衆生無邊。雖然衆生無邊，但也要度衆生。怎樣來度化？所謂「欲令入佛智，先以欲勾牽」。想教衆生開悟佛的智慧，首先要給衆生一點好處，令他發生好感，才有興趣，然後引進佛門，研究佛法。這是度衆生的方便法門。也就是用權巧方便法門來度一切衆生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煩惱無盡誓願斷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修行佛法，要經得起考驗，要受得了考驗。凡是一切境界來了，無論是好的或是壞的，都是考驗。平等自己認為已經將一切看破又放下，覺得沒有執著了。結果境界一來，經不住誘惑，現出原形，被境界所轉。如果有定力，境界來了，心不動搖，好像沒有境界一樣，這樣才能轉境界，這種修行的功夫才是眞正到家，才是眞正看破放下。譬如你在打坐用功的時候，來了一個境界，或是一個人，或是一個魔。手拿鋼刀要砍你的頭，這時，有定力的人是一副無所謂的態度，心想：「隨你的便，我不管，請你砍吧！反正生死是一樣，這是助我成道的好機會。」如果能這樣想，就不駭怕了，這才是眞正的功夫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此觀之，修道人沒有煩惱，才能成就道業，如有煩惱，道業就不會有所成就。修道人為什麼有欲心？因為有煩惱。為什麼會犯戒？因為有煩惱。煩惱是最害人的東西。為什麼會有煩惱？因為德行不夠，不能控制貪瞋癡的妄想，所以有煩惱。這是根本的問題，根本不解決，枝末是沒有用的。</w:t>
      </w:r>
    </w:p>
    <w:p>
      <w:pPr>
        <w:pStyle w:val="Normal"/>
        <w:ind w:firstLine="57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法門無量誓願學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從抽象方面來說，法門是無量無邊，所以要發誓願來學它。具體上說，有八萬四千法門，都是成佛的法門。修道人要選擇一種與自性相應的法門來專一修行，一門深入即可得解脫自在。所以修道人要發此誓願。</w:t>
      </w:r>
    </w:p>
    <w:p>
      <w:pPr>
        <w:pStyle w:val="Normal"/>
        <w:ind w:firstLine="561"/>
        <w:rPr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【</w:t>
      </w:r>
      <w:r>
        <w:rPr>
          <w:rFonts w:eastAsia="PMingLiU;新細明體"/>
          <w:sz w:val="28"/>
          <w:szCs w:val="28"/>
          <w:lang w:eastAsia="zh-TW"/>
        </w:rPr>
        <w:t>佛道無上誓願成</w:t>
      </w:r>
      <w:r>
        <w:rPr>
          <w:rFonts w:eastAsia="PMingLiU;新細明體"/>
          <w:b/>
          <w:sz w:val="28"/>
          <w:szCs w:val="28"/>
          <w:lang w:eastAsia="zh-TW"/>
        </w:rPr>
        <w:t>】：</w:t>
      </w:r>
      <w:r>
        <w:rPr>
          <w:rFonts w:eastAsia="PMingLiU;新細明體"/>
          <w:sz w:val="28"/>
          <w:szCs w:val="28"/>
          <w:lang w:eastAsia="zh-TW"/>
        </w:rPr>
        <w:t>佛說的道理，是無上甚深微妙法，沒有比佛再高妙了。佛是三覺圓萬德備的聖人</w:t>
      </w:r>
      <w:r>
        <w:rPr>
          <w:rFonts w:eastAsia="PMingLiU;新細明體"/>
          <w:sz w:val="28"/>
          <w:szCs w:val="28"/>
          <w:lang w:eastAsia="zh-TW"/>
        </w:rPr>
        <w:t>.</w:t>
      </w:r>
      <w:r>
        <w:rPr>
          <w:rFonts w:eastAsia="PMingLiU;新細明體"/>
          <w:sz w:val="28"/>
          <w:szCs w:val="28"/>
          <w:lang w:eastAsia="zh-TW"/>
        </w:rPr>
        <w:t>我們要學佛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所以要發願修到三業清淨</w:t>
      </w:r>
      <w:r>
        <w:rPr>
          <w:rFonts w:eastAsia="PMingLiU;新細明體"/>
          <w:sz w:val="28"/>
          <w:szCs w:val="28"/>
          <w:lang w:eastAsia="zh-TW"/>
        </w:rPr>
        <w:t>,</w:t>
      </w:r>
      <w:r>
        <w:rPr>
          <w:rFonts w:eastAsia="PMingLiU;新細明體"/>
          <w:sz w:val="28"/>
          <w:szCs w:val="28"/>
          <w:lang w:eastAsia="zh-TW"/>
        </w:rPr>
        <w:t>證到三德圓滿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是修行人，都要具足這四大誓願，才能成佛果。所以在晚課的時候，念到這四句誓願時，要在心中觀想，如何度衆生？如何斷煩惱？如何學佛法？如何成佛道？否則，口在念，心不觀，等於唱歌，了無實益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一位菩薩發四個誓願，十位菩薩就發四十個誓願，乃至無數菩薩發無數誓願，猶如大海之多，所以稱為誓願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發趣海？即是一切菩薩求菩提道，猶如大海，故為發趣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助道海？即是積集菩提福智等資糧，來說明修行成道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乘海？乘是運輸的工具，也就是車，即是將一切菩薩從因地載運到果地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一切菩薩行海？即是慈悲喜舍四無量心的行門。有這四無量心，再加布施、愛語、利行、同事。令衆生生親近之心，而信仰佛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一切菩薩出離海？即是永離業惑，而證得眞理。也就是離苦海而得樂海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什麼是一切菩薩神通海？菩薩的神通，廣大無邊，猶如大海，故屢神通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波羅蜜海？就是修行到彼岸的法門。如前所講的十波羅蜜一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地海？就是菩薩所修行的地位，如十信、十住、十行、十廻向、十地、等覺、妙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什麼是一切菩薩智海？菩薩的智慧，猶如大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無論什麼法門，凡是無量無邊的情形，都用「海」字來形容其多的意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佛世尊，亦為我等如是而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唯願我佛世尊慈悲憐憫，為我們一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宣說這種道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問題，在佛藏品中解答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的問題，在光明品中至十忍品中回答。世界安立海的問題，在世界成就品中答復。佛海的問題，在不思議品中答。佛波羅蜜海的問題，在離世間品中答。佛解脫的問題在入法界品中答。佛變化海的問題，在阿僧祇品中答。佛演說的問題，在四諦品中答。佛名稱海的問題，在名號品中答。佛壽量海的問題，在壽量品中答。其後十海的問題，在菩薩問明品以下，答十因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諸菩薩。威神力故。於一切供養具雲中。自然出音。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所有這些大菩薩，都有不可思議大威德神通力量。能在一切供養具雲裏邊，很自然的現出一種音聲，在這音聲中而說偈頌。有人在想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供養雲怎會出音聲？</w:t>
      </w:r>
      <w:r>
        <w:rPr>
          <w:rFonts w:eastAsia="PMingLiU;新細明體"/>
          <w:sz w:val="28"/>
          <w:szCs w:val="28"/>
          <w:lang w:eastAsia="zh-TW"/>
        </w:rPr>
        <w:t>」現在用科學來證明，這種境界並不出奇。譬如電視、收音機等，都可以將萬裏以外的境界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聲，傳到我們的耳根，歷歷分明如在面前。甚至其他星球的音聲的境界，坐在室內，都可以見得清楚，聽得清楚。我們人就有這種的神通，何況菩薩呢？其神通力更是妙不可言。在供養雲中現出說法音，是件平常事，不算是稀奇。等你開五眼時，無論看有形或無形，都無障礙，到那時候，便曉得這種不可思議的境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供養具的意思，</w:t>
      </w:r>
      <w:r>
        <w:rPr>
          <w:rFonts w:eastAsia="PMingLiU;新細明體"/>
          <w:sz w:val="28"/>
          <w:szCs w:val="28"/>
          <w:lang w:eastAsia="zh-TW"/>
        </w:rPr>
        <w:t>譬如解脫和尚讚歎佛所說的偈頌：「合掌以為華，身為供養具，善心誠實香，讚歎香煙布，諸佛聞此香，尋聲來相度，衆等勤精進，終不相疑誤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中修行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樹下成正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度衆生普現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雲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未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無量劫以前就修種種修福修慧的行門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慧都修行圓滿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,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叫兩足尊。坐在菩提樹下金剛座上，證得無上正等正覺，也就是成佛。為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妙色身，好象雲一樣，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三千大千世界，盡未來際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有疑皆使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信解悉令發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際苦普使除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安樂咸令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種種的疑惑，所謂</w:t>
      </w:r>
      <w:r>
        <w:rPr>
          <w:rFonts w:eastAsia="PMingLiU;新細明體"/>
          <w:sz w:val="28"/>
          <w:szCs w:val="28"/>
          <w:lang w:eastAsia="zh-TW"/>
        </w:rPr>
        <w:t>「群疑滿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難填胸」。可是遇到佛，不能斷的懷疑都斷了，不能解決的困難也都解了。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發廣大的信解心，所謂「佛法如海，唯信可入」。有了信心，才能入佛法的大海。不但有信心，還要瞭解佛法的眞實義，悉發大菩提心。又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將無邊的苦，普徧滅除。諸佛是最安樂，也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同樣得到安樂，就是佛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無數等剎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俱來此會同瞻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隨其意所應受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妙法除疑惑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有無數量之多，等於刹海中的微塵（這是形容數量非常多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，都來到菩提道場中，同時瞻仰佛。佛成佛時，放大光明，</w:t>
      </w:r>
      <w:r>
        <w:rPr>
          <w:rFonts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法界，通知所有大菩薩，請一切諸佛，來菩提道場聽法。隨各人的根性而得應受的法益。演說妙法，來解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疑惑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了知諸佛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觀察如來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所加持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示此法令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供養具雲中說：怎樣能明瞭知道諸佛地呢？怎樣才能觀察如來境界呢？佛所加持雖然沒有邊際，但是主要的是什麼？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願佛慈悲，顯明指示這種妙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清淨的本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是佛所行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以智慧能明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清淨廣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諸菩薩應開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佛所行處呢？和菩薩所行處有什麼不同？佛的智慧又是怎樣？怎樣才能明白佛所行處？又怎樣進入佛所行處？佛的力是怎樣？佛的清淨是怎樣？是如何的廣大無邊？請佛為諸菩薩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一番，令大家明白，而依法修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廣大諸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云何淨治無畏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力用不可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隨衆生心樂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是佛的廣大三昧？又怎樣是佛清淨修治的無畏法？怎樣是佛的神通妙用？大概是沒有數量吧！我願佛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希望的，來為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說一番，令其明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法王如世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行自在無能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餘一切廣大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益故當開演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都是法中之王，也像世間之主。佛的權力，超過一切，所以所行所作都自在，無人能制止，或能破壞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及其餘一切廣大的佛法，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諸佛應當為我們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示演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眼云何無有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耳鼻舌身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意無有量復云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示能知此方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眼睛為什麼沒有量呢？佛的耳為什麼沒有量呢？佛的鼻為什麼沒有量呢？佛的舌為什麼沒有量呢？佛的身為什麼沒有量呢？佛的意為什麼沒有量呢？佛的六根都是無量的，這是怎麼回事呢？願佛慈悲，顯明指示在法會中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其知這種方便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諸剎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所有安立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諸佛海亦無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為佛子咸開暢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象微塵數那樣多的刹海，和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，以及盡虛空所有的法界是怎樣安立的，一切的佛海也有無量無邊。現在願佛慈悲，為佛弟子開示演暢這種海的境界，我們都願意聆聽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出思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度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解脫方便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法門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道場中願宣說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何能永遠超出思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度海？如何能普入解脫自在方便海？又如何修行所有的一切法門海？在道場中所有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在等待世尊宣說妙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十首偈頌，是菩薩在供養具雲中所說的問題，也就是把前邊所問的四十個問題，又重新說一遍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腦海中加深華嚴經所講的道理。一言以蔽之，就是講行菩薩道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世尊。知諸菩薩心之所念。即於面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齒之間。放佛剎微塵數光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釋迦牟尼佛知道諸大菩薩心中所想念的事，即刻在鼻下齒上之間，放出佛刹微塵數那樣多的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道光明中的顏色都不同，有金色金光，紅色紅光，黃色黃光，青色青光，種種色光而不相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什麼要放光呢？因為佛在菩提樹下成正覺時，召請十方諸佛和一切菩薩，乃至諸天鬼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，來到道場。好象我們請客，先發請帖，說明日期地址。佛放光代表請帖，請諸佛菩薩來參加吉祥盛會，所以十方菩薩都放種種供養雲，來請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光明。出種種音莊嚴法界光明。垂</w:t>
      </w:r>
      <w:r>
        <w:rPr>
          <w:rFonts w:eastAsia="PMingLiU;新細明體"/>
          <w:b/>
          <w:sz w:val="28"/>
          <w:szCs w:val="28"/>
          <w:lang w:eastAsia="zh-TW"/>
        </w:rPr>
        <w:t>佈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微妙雲光明。十方佛坐道場現神變光明。一切寳燄雲蓋光明。充滿法界無礙光明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莊嚴一切佛剎光明逈建立清淨金剛寳幢光明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莊嚴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道場光明。妙音稱揚一切佛名號光明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的光明有十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一切寳蓮花的光，普徧照耀十方的光明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出種種妙音莊嚴法界的光明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向下垂佈微妙雲的光明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十方佛坐道場，現出不可思議神通變化的光明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一切寳的光燄，結成雲蓋的光明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普徧充滿十方法界，一切種種無礙的光明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普徧莊嚴一切佛刹妙好的光明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在莊嚴中的莊嚴，在清淨中的清淨，建立如金剛寳幢的光明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普徧莊嚴一切菩薩衆會道場的光明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出妙音稱揚一切佛名號的光明。這些光明，能令衆生得見而生恭敬心，併發菩提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佛剎微塵數。一一複有佛剎微塵數光明。以為眷屬。其光悉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寳色。普照十方各一億佛剎微塵數世界海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的光明，猶如佛刹海中的微塵那樣之多。在每一個佛刹的微塵數裏邊，又有佛刹微塵數的光明，來作為眷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在每道光明中又都具足無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寳的顏色，這種寳光寳色又</w:t>
      </w:r>
      <w:r>
        <w:rPr>
          <w:rFonts w:eastAsia="PMingLiU;新細明體"/>
          <w:sz w:val="28"/>
          <w:szCs w:val="28"/>
          <w:lang w:eastAsia="zh-TW"/>
        </w:rPr>
        <w:t>普徧照耀於十方，各有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億佛剎微塵數的世界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世界海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于光明中。各得見此華藏莊嚴世界海。以佛神力。其光於彼一切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之前。而說頌言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sz w:val="28"/>
          <w:szCs w:val="28"/>
          <w:lang w:eastAsia="zh-TW"/>
        </w:rPr>
        <w:t>在每一個世界海裏邊，都有菩薩，其數量無法可計。在佛所放齒光明之中，每位菩薩，無論離菩提道場有多少世界之遠，都能見到這種華藏世界海，如同在面前，這種境界是不可思議。佛以大威神力，將這種光明現於每位菩薩道場衆會之前，這些菩薩在光明中而說頌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中修行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十方諸佛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度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成妙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因地的時候，發菩提心來修行，經過無量劫，所修行的法門如海。其中法門是供養十方諸佛，用身、口、意三業來供養三寳。恭敬佛、禮拜佛為身供養。讚歎佛、歌頌佛為口供養。思惟佛、觀想佛為意供養。佛成佛之後，就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雖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數量猶如大海，可是佛還是要化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成妙覺（佛），而</w:t>
      </w:r>
      <w:r>
        <w:rPr>
          <w:rFonts w:eastAsia="PMingLiU;新細明體"/>
          <w:sz w:val="28"/>
          <w:szCs w:val="28"/>
          <w:lang w:eastAsia="zh-TW"/>
        </w:rPr>
        <w:t>徧照法界的世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毛孔之中出化雲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普照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受化者咸開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趣菩提淨無礙</w:t>
      </w:r>
    </w:p>
    <w:p>
      <w:pPr>
        <w:pStyle w:val="Normal"/>
        <w:ind w:firstLine="549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身每一根毛孔中，都現出無量的化雲。在化雲中有光明，能普</w:t>
      </w:r>
      <w:r>
        <w:rPr>
          <w:rFonts w:eastAsia="PMingLiU;新細明體"/>
          <w:sz w:val="28"/>
          <w:szCs w:val="28"/>
          <w:lang w:eastAsia="zh-TW"/>
        </w:rPr>
        <w:t>徧照於十方法界。應該受佛教化的衆生，統統開大覺悟而得到智慧，令其趣向菩提清淨無礙的道路，得到光明的果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往來諸趣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教化成熟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自在無邊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皆令得解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的時候，為教化一切善根成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常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轉來轉去。因為佛有無量無邊的自在神通力。所以在一念之中，皆令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妙寳菩提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悉殊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于其下成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普威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摩尼妙寳所莊嚴的菩提樹王，又用種種珠寳來莊嚴，顯得特別而殊勝。當佛在菩提樹王下成正覺時，就放大光明，普</w:t>
      </w:r>
      <w:r>
        <w:rPr>
          <w:rFonts w:eastAsia="PMingLiU;新細明體"/>
          <w:sz w:val="28"/>
          <w:szCs w:val="28"/>
          <w:lang w:eastAsia="zh-TW"/>
        </w:rPr>
        <w:t>徧威耀於十方法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音震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弘宣寂滅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令開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音聲，大如震吼，能</w:t>
      </w:r>
      <w:r>
        <w:rPr>
          <w:rFonts w:eastAsia="PMingLiU;新細明體"/>
          <w:sz w:val="28"/>
          <w:szCs w:val="28"/>
          <w:lang w:eastAsia="zh-TW"/>
        </w:rPr>
        <w:t>徧滿十方法界。普為一切衆生弘揚宣說寂靜涅盤之法。隨順衆生心中所樂，而用種種方便法門，令衆生開悟得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修諸度皆圓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於千剎微塵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力悉已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應往同瞻禮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所修到彼岸的法門，都修圓滿了。所修到彼岸法門，等於千劫微塵數那樣的多。佛所有的十力，都完全已成就了。你們大家應該往菩提樹下，一同瞻仰佛、禮拜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佛子等剎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歡喜而來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雨諸雲為供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在佛前專覲仰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的佛子，等如刹塵之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們歡喜而踴躍的來到菩提道場中集會。他們用種種雲供養佛。現在都在佛的金剛寳座前邊，專心覲仰佛、頂禮佛、恭敬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音無有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演契經深大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妙法應群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兩足尊宜往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以一音演說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類各得解。一音散為無量音，無量音出於一音。可是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各解其意。佛能演說經典的妙義，這種義理深如大海。普雨妙法，是隨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願所樂聽之法。釋迦牟尼佛，已成兩足尊；你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賢聖，應該去見佛。正是時機，不可錯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諸佛所有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提樹下皆宣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剎那中悉現前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可速詣如來所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一切諸佛，所發種種的大願海。佛在菩提樹下，統統宣說出來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佛所發願，是成佛的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一刹那之間，將願海都宣說顯現出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大家趕快到菩提樹下去，過去世的佛，是已經成就的佛。現在世的佛，是現今成的佛。未來世的佛，是當來成的佛。當來的佛，就是現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現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是當來的佛。尤其是現在修行人，一定是當來佛。因為你在修成佛的法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！人與人之間，切記！不要互相生煩惱。或者你看我不對，我看你不好。你們仔細來觀察，佛和佛相見時，都是互相恭敬，絕對不發脾氣。我們修道人，要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當作未來的佛，如果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脾氣，等於對未來佛發脾氣一樣。如是思之，就沒有脾氣了。而且能和顏悅色對待一切衆生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諸佛都發無量的願，我們修道人，一定要發願。發願成佛，就成佛。發願做鬼，就做鬼。成佛的願，就是</w:t>
      </w:r>
      <w:r>
        <w:rPr>
          <w:rFonts w:eastAsia="PMingLiU;新細明體"/>
          <w:sz w:val="28"/>
          <w:szCs w:val="28"/>
          <w:lang w:eastAsia="zh-TW"/>
        </w:rPr>
        <w:t>「願以此功德，普及於一切，我等與衆生，皆共成佛道。」同時也是四宏誓願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「衆生無邊誓願度」。問問自己，度了沒有度？沒有度，就要度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「煩惱無盡誓願斷」。問問自己，斷了沒有斷？沒有斷，就要斷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「法門無盡誓願學」。問問自己，學了沒有學？沒有學，就要學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「佛道無上誓願成」。問問自己，成了沒有成？沒有成，就要成。這樣反問自己，就是成佛願。做鬼的願，就是不守五戒，做十惡的事，損人利己，勾心鬥角，明爭暗奪，為目的不擇手段，以怨報德，過河拆橋，這是做鬼的條件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大智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面門舒光無不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今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集將演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可往觀聞所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毗盧遮那是梵語，譯為</w:t>
      </w:r>
      <w:r>
        <w:rPr>
          <w:rFonts w:eastAsia="PMingLiU;新細明體"/>
          <w:sz w:val="28"/>
          <w:szCs w:val="28"/>
          <w:lang w:eastAsia="zh-TW"/>
        </w:rPr>
        <w:t>「徧一切處」。是清淨法身佛，盡虛空徧法界，都是毗盧遮那佛法身所在之地。他的智慧猶如大海。現在，這位佛的面門放出萬丈霞光，沒有一個地方是看不見的。他正在等待一切菩薩衆會聚集，即將要宣揚—無上微妙法音。你們應當一起去瞻仰及聆聽他所演說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十方世界海。一切衆會。蒙佛光明所開覺已。各共來詣毘盧遮那如來所。親近供養。</w:t>
      </w:r>
    </w:p>
    <w:p>
      <w:pPr>
        <w:pStyle w:val="Normal"/>
        <w:ind w:firstLine="570"/>
        <w:rPr/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世界海中的每一個世界，都有佛坐道場，有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。他們承蒙釋迦牟尼佛從齒間所放出的光明。在光明中為他們說法，令其所聞而覺悟之後，各各同時來到娑婆世界的菩提樹下，釋迦牟尼佛所現的法身毗盧遮那佛的處所，來親近佛、供養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。此華藏莊嚴世界海東。次有世界海。名清淨光蓮華莊嚴。彼世界種中有國土。名摩尼瓔珞金剛藏。佛號法水覺虛空無邊王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觀察勝法蓮華幢。與世界海微塵數諸菩薩俱。來詣佛所。各現十種菩薩身相雲。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我們華藏世界海的東邊，又有一個世界海，名叫清淨光蓮華莊嚴。在東方世界種中（世界也有種子，才能生出另外一個世界）。又有一個國土，名叫摩尼瓔珞金剛藏。在那個國土中有一位佛，佛號叫法水覺虛空無邊王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菩薩中的大菩薩，名叫觀察勝法蓮華幢。他和東方世界海中微塵數那樣多的菩薩在一起，來到佛所。每位菩薩現出十種菩薩身相雲。微塵數的菩薩，所現微塵的十種雲。雖然</w:t>
      </w:r>
      <w:r>
        <w:rPr>
          <w:rFonts w:eastAsia="PMingLiU;新細明體"/>
          <w:sz w:val="28"/>
          <w:szCs w:val="28"/>
          <w:lang w:eastAsia="zh-TW"/>
        </w:rPr>
        <w:t>徧滿虛空，但是互相交映，互相無礙，而不散滅，永遠存在虛空中，令一切衆生看得清清楚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雨一切寳蓮華光明雲。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十種須彌寳峯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日輪光雲。復現十種寳華瓔珞雲。復現十種一切音樂雲。復現十種末香樹雲。復現十種塗香燒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雲。復現十種一切香樹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來十種好象下雨一樣的一切寳蓮華光明雲，又現出來十種須彌寳峰雲，又現出來十種日輪光雲，又現出來十種寳華瓔珞雲，又現出來十種一切音樂雲，又現出來十種末香樹雲，又現出十種塗香燒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色相雲，又現出來十種一切香樹雲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是十方中的東方菩薩所現種種的雲。本來在名相上看來，人人都明白，不需要再講。可是講經的規矩，即使明白，也要講一遍，若不明白，更應該講一遍。講得好，也要講一遍，講得不好，也要講一遍。不管明白不明白，講得好不好，講經的人，都要講一遍。不是說：</w:t>
      </w:r>
      <w:r>
        <w:rPr>
          <w:rFonts w:eastAsia="PMingLiU;新細明體"/>
          <w:sz w:val="28"/>
          <w:szCs w:val="28"/>
          <w:lang w:eastAsia="zh-TW"/>
        </w:rPr>
        <w:t>「這一段經文，你們大家都明白了，不必再講了。」有人說：「不必講，法師你為什麼又要講？」你怎知道大家都明白？如有一人不明白，豈不是聽了一次糊塗經？就是所有的人，都明白經義，多講一遍，多聽一遍，在八識田中，多種一遍菩提種子，也是有益處的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為什麼不講？就因為本身不明白，所以馬虎講過去。這是欺騙聽經人的行為。不管聽衆明白不明白？我的宗旨，知道多少就講多少，我不知道的，我就不講，我所知道的，我就講。我不會說：「你們大家都明白了，我不必再講」。為什麼我不講呢？因為我也不明白，所以我沒有法子講。我現在要照我要講的意思來講。講經還要照顧到聽經人的教育程度，如果咬文嚼字，雖然用優美的詞句，很動聽的言語，可是聽經的人聽不懂，那又有什麼用處呢？</w:t>
      </w:r>
    </w:p>
    <w:p>
      <w:pPr>
        <w:pStyle w:val="Normal"/>
        <w:ind w:firstLine="570"/>
        <w:rPr/>
      </w:pPr>
      <w:r>
        <w:rPr>
          <w:rFonts w:eastAsia="PMingLiU;新細明體"/>
          <w:sz w:val="28"/>
          <w:szCs w:val="28"/>
          <w:lang w:eastAsia="zh-TW"/>
        </w:rPr>
        <w:t>講經的方法，仁者見仁，智者見智，深者見深，淺者見淺，看法不同。各位！要學佛法，要眞正明白佛經的道理，才算眞明白。否則囫圇吞棗，不求甚解，或者一知半解，不知所以然，那是沒有用處的。</w:t>
      </w:r>
      <w:r>
        <w:rPr>
          <w:rFonts w:eastAsia="Book Antiqua"/>
          <w:sz w:val="28"/>
          <w:szCs w:val="28"/>
          <w:lang w:eastAsia="zh-TW"/>
        </w:rPr>
        <w:t xml:space="preserve"> 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還有，我講經主張教人去身體力行。單單明白，不去修行，那是「說食不飽，畫餅充饑」而已。若是不明白，但肯努力修行，一定會成功，會證得道果。所以不要學口頭禪，不要學文字般若。能背誦幾部經典的注解，而不實地修行，那不是一位眞正的法師，而只能說是一位口頭禪法師。這一點希望各位注意，不要作口頭禪法師，要作道德高尚的法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諸供養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有世界海微塵數那樣多的供養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菩薩所現的供養雲，都是徧滿虛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互相無障礙又無雜亂，各有各的雲，永遠不散滅。現出種種供養雲之後，所有的菩薩皆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向佛頂禮，以為供養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種供養雲，為什麼不散呢</w:t>
      </w:r>
      <w:r>
        <w:rPr>
          <w:rFonts w:eastAsia="PMingLiU;新細明體"/>
          <w:sz w:val="28"/>
          <w:szCs w:val="28"/>
          <w:lang w:eastAsia="zh-TW"/>
        </w:rPr>
        <w:t>？因為諸佛菩薩神力所加持，若不是諸佛菩薩的神通力量，早就應該散滅。但是這種種雲都停止在虛空中，永不散滅。不但在當時是這種情形，甚至如今，也是這樣子。這種境界，就是華嚴的境界。華嚴經的境界，是沒有法子可以想像的，也沒有法子可以講得出。那麼，無法可想、無法可講，就不想嗎？就不講嗎？不是的，在無法可想之情形下，也要想一想；在無法可講之情況下，也要講一講。講這個無法可想無法可講的講，也就是不說之說，不講之講，無可言說而言說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無論什麼經典，能依照其法理去修行，就是眞的。不依法修行，就是假的。沒有一部經是眞的。為什麼？若是眞的，為什麼不去做？為什麼做不到？想一想！如果會講經會說法，可是不修行不守戒律，是沒有一點用處的。假設用功修行，就是不會講經，也能得到好處。何況修行到了最高境界，自然而然就會講經說法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有人不同意這種說法，認為佛所說的三藏十二部經典，都是眞的，怎說是假的？可是經雖然是眞的，如果沒有人去用它，就是眞的又有什麼用？要能去用它，才是眞的。擧出一個譬喻，好象米飯，這是眞的。若沒有人去吃飯，也變成假的，因為吃飯，可以治饑餓。所以我主張實實在在修行，知道經義，依法修行，雙管齊下，才能有立竿見影之效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明朝有位龍褲禪師，他是位目不識丁的和尚，只知修行，不會誦經。有一天，遇到一位善知識，指示修行法門，參「念佛是誰？」於是他到山洞去修行而得到開悟。後來到北京去為皇帝母親之亡魂作法會，超度皇母升天界，皇帝非常歡喜，賜褲一條，所以後人稱他為龍褲禪師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位龍褲禪師，已開五眼、證六通。他到皇宮的時候，皇帝要測驗他是否高僧，事先在宮門地下埋一部金剛經。他到門口時，合掌恭敬而不進門。皇帝知道他是高僧，又測驗他的定力如何？乃命兩名宮女為他淨身，而他若無其事，不動心，因此皇帝對他特別禮遇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有一天，皇帝同他到御花園欣賞奇花異草，他無興趣，唯獨對園中寳塔感到興趣，皇帝特賜予他，他用神通力置於袖中，淩空而去，這個公案，是說修行勝於一切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我們能不能不為境界所轉？不能的話，要趕緊參「念佛是誰？」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雲老和尚說：</w:t>
      </w:r>
      <w:r>
        <w:rPr>
          <w:rFonts w:eastAsia="PMingLiU;新細明體"/>
          <w:sz w:val="28"/>
          <w:szCs w:val="28"/>
          <w:lang w:eastAsia="zh-TW"/>
        </w:rPr>
        <w:t>「是口念？是心念？口念，為何睡覺不念？心念，為何死時不念？」所以大家參吧！不要打妄想。神通有兩種：一為科學神通、一為自然神通。現在的無線電是科學神通，五百年後，更為進步，但是不能了生脫死。電視雷達之類的神通，雖然也有變化妙用，但這是人為的神通，而不是自然的神通。我們所求的是自然的神通，並不是人為的神通，所以不要欣賞電視的節目，因它能令你生退轉心。一旦，你能證得五眼的時候，便能看到三千大千世界所有的境界，清清楚楚的現其前，那才是眞享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即於東方。各化作種種華光明藏師子之座。於其座上。結跏趺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，就在東方（這些菩薩沒有到佛藏世界來，佛也沒有去到東方世界海，可是好像互相面對面一樣），各化做種種蓮華的大光明藏，變化為師子之座。每位菩薩，都在師子座上，結雙跏趺坐，現三昧相，聆聽佛演說大方廣佛華嚴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妙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南。次有世界海。名一切寳月光明莊嚴藏。彼世界種中有國土。名無邊光圓滿莊嚴。佛號普智光明德須彌王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普照法海慧。與世界海微塵數諸菩薩俱。來詣佛所。各現十種一切莊嚴光明藏摩尼王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我們華藏世界海的南邊，又有一個世界海，名叫一切寳月光明莊嚴藏。在南方世界種中，又有一個國土，名叫無邊光圓滿莊嚴。在那個國土中有一位佛，佛號叫普智光明德須彌王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，名叫普照法海慧。他和南方世界海微塵數那樣多的菩薩在一起，一同來到菩提道場。每位菩薩，各現出十種具足種種莊嚴光明藏摩尼王雲。雖然</w:t>
      </w:r>
      <w:r>
        <w:rPr>
          <w:rFonts w:eastAsia="PMingLiU;新細明體"/>
          <w:sz w:val="28"/>
          <w:szCs w:val="28"/>
          <w:lang w:eastAsia="zh-TW"/>
        </w:rPr>
        <w:t>徧滿虛空，但是不相障礙，永遠存在，而不散滅，令一切衆生看得非常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雨一切寳莊嚴具，普照耀摩尼王雲。復現十種寳燄熾然稱揚佛名號摩尼王雲。復現十種說一切佛法摩尼王雲。復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樹莊嚴道場摩尼王雲。復現十種寳光普照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佛摩尼王雲。復現十種普現一切道場莊嚴像摩尼王雲。復現十種密燄燈說諸佛境界摩尼王雲。復現十種不思議佛剎宮殿像摩尼王雲。復現十種普現三世佛身像摩尼王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來十種好象下雨般的一切寳莊嚴具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摩尼王雲。又現出來十種寳燄非常茂盛光，稱揚佛名號摩尼王雲。又現出來十種摩尼王雲中，而宣說一切佛法妙義摩尼王雲。又現出來十種所有菩提妙樹來莊嚴道場摩尼王雲。又現出來十種寳光普照法界，現出變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摩尼王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來十種普現一切道場莊嚴像的摩尼王雲，又現出來十種密焰燈光中演說諸佛境界這種摩尼王佛，又現出來十種不思議佛刹宮殿像摩尼王雲，又現出來十種普</w:t>
      </w:r>
      <w:r>
        <w:rPr>
          <w:rFonts w:eastAsia="PMingLiU;新細明體"/>
          <w:sz w:val="28"/>
          <w:szCs w:val="28"/>
          <w:lang w:eastAsia="zh-TW"/>
        </w:rPr>
        <w:t>徧現十方三世佛身像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王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摩尼王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於南方。各化作帝青寳閻浮檀金蓮華藏師子之座。於其座上。結跏趺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摩尼王雲，完全</w:t>
      </w:r>
      <w:r>
        <w:rPr>
          <w:rFonts w:eastAsia="PMingLiU;新細明體"/>
          <w:sz w:val="28"/>
          <w:szCs w:val="28"/>
          <w:lang w:eastAsia="zh-TW"/>
        </w:rPr>
        <w:t>徧滿於虛空中，而不散滅，永遠存在虛空中。現出這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王雲之後，這些菩薩，右繞三帀，向佛頂禮，以為供養於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南方，各化現帝青寳（帝釋天最名貴的青色摩尼寳）閻浮檀金蓮華藏（閻浮就是南贍部洲，也就是我們所在的世界。據說有檀金樹所結的果實，落在河中，其汁染沙成金。又一說，其葉落在河中，變成金子，這種金光，比一般普通金光要百萬倍）。這種師子之座，每位菩薩都在座上，結雙跏趺坐，現三昧相，聆聽毗盧遮那佛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西。次有世界海。名可愛樂寳光明。彼世界種中有國土。名出生上妙資身具。佛號香燄功德寳莊嚴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月光香燄普莊嚴。與世界海微塵數諸菩薩俱。來詣佛所。各現十種一切寳香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樓閣雲</w:t>
      </w:r>
      <w:r>
        <w:rPr>
          <w:rFonts w:eastAsia="PMingLiU;新細明體"/>
          <w:b/>
          <w:sz w:val="28"/>
          <w:szCs w:val="28"/>
          <w:lang w:eastAsia="zh-TW"/>
        </w:rPr>
        <w:t>徧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虛空而不散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我們華藏世界海的西邊，又有一個世界海，名叫可愛樂寳光明。在西方世界種中，又有一個國土，名叫出生上妙資身具（就是五穀和水果一類的植物，能資養身體）。在那個國土中，又有一位佛，佛號名叫香燄功德寳莊嚴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，名叫月光香燄普莊嚴。他和西方世界海微塵數那樣多的菩薩在一起，一同來到菩提道場。每位菩薩，各在虛空中現出十種一切寳香和妙華來莊嚴樓閣雲。有微塵數的菩薩，現出微塵數的樓閣雲而</w:t>
      </w:r>
      <w:r>
        <w:rPr>
          <w:rFonts w:eastAsia="PMingLiU;新細明體"/>
          <w:sz w:val="28"/>
          <w:szCs w:val="28"/>
          <w:lang w:eastAsia="zh-TW"/>
        </w:rPr>
        <w:t>徧滿虛空，可是不雜亂，有條不紊，永遠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無邊色相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王樓閣雲。復現十種寳燈香燄樓閣雲。復現十種一切真珠樓閣雲。復現十種一切寳華樓閣雲。復現十種寳瓔珞莊嚴樓閣雲。復現十種普現十方一切莊嚴光明藏樓閣雲。復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末間錯莊嚴樓閣雲。復現十種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莊嚴樓閣雲。復現十種華門鐸網樓閣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虛空中又現出十種無邊色相，就是三十二相、八十種好無邊妙好色相這種樓閣雲。在虛空中又現出十種寳燈，有種種香華燄這種樓閣雲，在虛空中又現出來十種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所鑲這種樓閣雲。在虛空中又現出來十種一切寳和華所莊嚴樓閣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虛空中又現出來十種一切妙寳所編的瓔珞來莊嚴這種樓閣雲。在虛空中又現出來十種普</w:t>
      </w:r>
      <w:r>
        <w:rPr>
          <w:rFonts w:eastAsia="PMingLiU;新細明體"/>
          <w:sz w:val="28"/>
          <w:szCs w:val="28"/>
          <w:lang w:eastAsia="zh-TW"/>
        </w:rPr>
        <w:t>徧現於十方一切妙寳莊嚴光明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閣雲樓。在虛空中又現出來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末和其他真珠末，互相間錯而輝映，既美麗又莊嚴這種樓閣雲。在虛空中又現出來十種一切妙寳來莊嚴，而周</w:t>
      </w:r>
      <w:r>
        <w:rPr>
          <w:rFonts w:eastAsia="PMingLiU;新細明體"/>
          <w:sz w:val="28"/>
          <w:szCs w:val="28"/>
          <w:lang w:eastAsia="zh-TW"/>
        </w:rPr>
        <w:t>徧十方一切處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閣雲樓。在虛空中又現出來十種一切妙華、一切門戶、一切金鐸（在門上所掛的大型金鈴）、一切寳網來莊嚴這種樓閣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樓閣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於西方。各化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葉大寳藏師子之座。於其座上。結跏趺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樓閣雲，都普</w:t>
      </w:r>
      <w:r>
        <w:rPr>
          <w:rFonts w:eastAsia="PMingLiU;新細明體"/>
          <w:sz w:val="28"/>
          <w:szCs w:val="28"/>
          <w:lang w:eastAsia="zh-TW"/>
        </w:rPr>
        <w:t>徧充滿於虛空，可是不散滅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微塵數菩薩，現出微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數那麼多樓閣雲之後，又右繞三帀，向佛頂禮叩拜，以為供養於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西方，這些菩薩，各化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葉大寳藏師子之座，每位菩薩都在座上，結雙跏趺坐，現三昧相，一心一意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北。次有世界海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毘瑠璃蓮華光圓滿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。彼世界種中有國土。名優缽羅華莊嚴。佛號普智幢音王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師子奮迅光明。與世界海微塵數諸菩薩俱。來詣佛所。各現十種一切香摩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樹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我們華藏世界海的北邊，又有一個世界海，名叫毗瑠璃蓮華光圓滿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北方世界種中，又有一個國土，名叫優缽羅華莊嚴。在那個國土中，又有一位佛，佛號普智幢音王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名叫師子奮迅光明。他和北方世界海微塵數那樣多的菩薩在一起，一同來到菩提道場。每位菩薩各現出來十種一切香摩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樹雲，</w:t>
      </w:r>
      <w:r>
        <w:rPr>
          <w:rFonts w:eastAsia="PMingLiU;新細明體"/>
          <w:sz w:val="28"/>
          <w:szCs w:val="28"/>
          <w:lang w:eastAsia="zh-TW"/>
        </w:rPr>
        <w:t>徧滿在虛空，而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密葉妙香莊嚴樹雲。復現十種化現一切無邊色相樹莊嚴樹雲。復現十種一切華周布莊嚴樹雲。復現十種一切寳燄圓滿光莊嚴樹雲。復現十種現一切栴檀香菩薩身莊嚴樹雲。復現十種現往昔道場處不思議莊嚴樹雲。復現十種衆寳衣服藏如日光明樹雲。復現十種普發一切悅意音聲樹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現出來十種密密的樹葉，發出微妙不可思議的香氣，又非常莊嚴的樹雲。各現出來十種變化無邊的種種色相，又美麗又莊嚴的樹雲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現出來十種一切妙華周布而莊嚴的樹雲。各現出來十種一切寳焰圓滿光而莊嚴的樹雲。各現出來十種一切栴檀香，在香中又現出菩薩身而莊嚴的樹雲。各現出來十種佛在往昔修行的道場、供養三世一切諸佛的道場、說法的道場，種種不可思議而莊嚴的樹雲。各現出來十種寳所制的衣服藏，如同太陽光明的樹雲。各現出來十種普</w:t>
      </w:r>
      <w:r>
        <w:rPr>
          <w:rFonts w:eastAsia="PMingLiU;新細明體"/>
          <w:sz w:val="28"/>
          <w:szCs w:val="28"/>
          <w:lang w:eastAsia="zh-TW"/>
        </w:rPr>
        <w:t>徧發生一切令人聞之，心而悅意的音聲樹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樹雲。悉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於北方。各化作摩尼燈蓮華藏師子之座。於其座上。結跏趺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有世界海微塵數那樣多的樹雲，</w:t>
      </w:r>
      <w:r>
        <w:rPr>
          <w:rFonts w:eastAsia="PMingLiU;新細明體"/>
          <w:sz w:val="28"/>
          <w:szCs w:val="28"/>
          <w:lang w:eastAsia="zh-TW"/>
        </w:rPr>
        <w:t>徧滿於虛空，永不散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微塵數菩薩，在現出微塵數樹雲之後，即向右繞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北方，這些菩薩各現出摩尼寳燈蓮華藏師子之座。每位菩薩皆在其座上，結雙跏趺坐，現三昧相，一心一意聆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東北方。次有世界海。名閻浮檀金玻璃色幢。彼世界種中有國土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莊嚴。佛號一切法無畏燈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最勝光明燈無盡功德藏。與世界海微塵數諸菩薩俱。來詣佛所。各現十種無邊色相寳蓮華藏師子座雲。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東北方，有一個世界海，名叫閻浮檀金玻璃色幢。在那個世界種中，有一個國土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莊嚴。在那個國土中，有位佛，佛號叫一切法無畏燈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，名叫最勝光明燈無盡功德藏。他和世界海微塵數那樣多的菩薩一同來到佛前。每位菩薩，各現出十種無邊色相寳蓮華藏的師子座雲，</w:t>
      </w:r>
      <w:r>
        <w:rPr>
          <w:rFonts w:eastAsia="PMingLiU;新細明體"/>
          <w:sz w:val="28"/>
          <w:szCs w:val="28"/>
          <w:lang w:eastAsia="zh-TW"/>
        </w:rPr>
        <w:t>徧滿於虛空中，而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摩尼王光明藏師子座雲。復現十種一切莊嚴具種種校飾師子座雲。復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鬘燈燄藏師子座雲。復現十種普雨寳瓔珞師子座雲。復現十種一切香華寳瓔珞藏師子座雲。復現十種示現一切佛座莊嚴摩尼王藏師子座雲。復現十種戶牖階砌及諸瓔珞一切莊嚴師子座雲。復現十種一切摩尼樹寳枝莖藏師子座雲。復現十種寳香間飾日光明藏師子座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摩尼王光明藏師子座雲。又現出十種一切莊嚴具和種種裝飾品，非常美麗而又莊嚴的師子座雲。又現出十種一切妙寳所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鬘和燈燄藏的師子座雲，又現出十種普雨一切寳珠瓔珞來莊嚴的師子座雲，又現出十種有香有華有衆寳有瓔珞的師子座雲，又現出十種諸佛座莊嚴摩尼王藏的師子座雲，又現出十種門窗臺階砌成和一切瓔珞所莊嚴的師子座雲，又現出十種摩尼寳樹的枝和莖藏的師子座雲，又現出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互相間飾，好象太陽光明藏的師子座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師子座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以為供養。即於東北方。各化作寳蓮華摩尼光幢師子之座。於其座上。結跏趺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有世界海微塵數那樣多的師子座雲，</w:t>
      </w:r>
      <w:r>
        <w:rPr>
          <w:rFonts w:eastAsia="PMingLiU;新細明體"/>
          <w:sz w:val="28"/>
          <w:szCs w:val="28"/>
          <w:lang w:eastAsia="zh-TW"/>
        </w:rPr>
        <w:t>徧滿在虛空中，可是永不散去又永不消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現出種種師子座樹雲之後，往右繞三帀，向佛頂禮，以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東北方，這些菩薩，各又現出寳蓮華摩尼光幢所變化的師子之座。每位菩薩在其座上，結雙跏趺坐，現三昧相，一心一意地聆聽佛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東南方。次有世界海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金莊嚴瑠璃光普照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世界種中有國土。名清淨香光明。佛號普喜深信王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慧燈普明。與世界海微塵數諸菩薩俱。來詣佛所。各現十種一切如意王摩尼帳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東南方，有一個世界海名叫金莊嚴瑠璃光普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個世界種中，有一個國土，名叫清淨香光明。在那個國土中，有一位佛，佛號叫普喜深信王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一位大菩薩，名叫慧燈普明。他和世界海微塵數那樣多的菩薩在一起，一同來到佛所。每位菩薩，各現出十種一切如意王摩尼的帳雲，普</w:t>
      </w:r>
      <w:r>
        <w:rPr>
          <w:rFonts w:eastAsia="PMingLiU;新細明體"/>
          <w:sz w:val="28"/>
          <w:szCs w:val="28"/>
          <w:lang w:eastAsia="zh-TW"/>
        </w:rPr>
        <w:t>徧充滿於虛空中，互相輝映，又不雜亂、又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帝青寳一切華莊嚴帳雲。復現十種一切香摩尼帳雲。復現十種寳燄燈帳雲。復現十種示現佛神通說法摩尼王帳雲。復現十種現一切衣服莊嚴色像摩尼帳雲。復現十種一切寳華叢光明帳雲。復現十種寳網鈴鐸音帳雲。復現十種摩尼為台蓮華為網帳雲。復現十種現一切不思議莊嚴具色像帳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帝青寳種種華莊嚴的帳雲，又現出十種一切香摩尼帳雲，又現出十種衆寳燄燈的帳雲。又現出十種示現十方三世一切佛神通說法摩尼王的帳雲，又現出十種一切衣服莊嚴身體摩尼的帳雲，又現出十種一切寳華叢放出很多光明的帳雲。又現出十種用七寳所造的寳網，和種種金鈴木鐸發出微妙音的帳雲。又現出十種用摩尼寳所砌的台，用蓮花所做的網帳雲。又現出十種一切不可思議莊嚴具色像的帳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衆寳帳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於東南方。各化作寳蓮華藏師子之座。於其座上。結跏趺坐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衆寳帳雲，完全</w:t>
      </w:r>
      <w:r>
        <w:rPr>
          <w:rFonts w:eastAsia="PMingLiU;新細明體"/>
          <w:sz w:val="28"/>
          <w:szCs w:val="28"/>
          <w:lang w:eastAsia="zh-TW"/>
        </w:rPr>
        <w:t>徧滿虛空，永不散去又不消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這種帳雲之後，一切菩薩都右繞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東南方，這些菩薩，各又現出寳蓮華藏所變化師子之座。每位菩薩在其座上，結雙跏趺坐，現三昧相，一心一意地聆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西南方。次有世界海。名日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。彼世界種中有國土。名師子日光明。佛號普智光明音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普華光燄髻。與世界海微塵數諸菩薩俱。來詣佛所。各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莊嚴寳蓋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西南方，有一個世界海，名叫日光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。在那個世界種中，有一個國土，名叫師子日光明。在那個國土中，有一位佛，佛號叫普智光明音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一位大菩薩，名叫普華光燄髻。他和世界海微塵數諸菩薩在一起，一同來到佛所。每位菩薩，各現出十種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寳所莊嚴的寳蓋雲，普</w:t>
      </w:r>
      <w:r>
        <w:rPr>
          <w:rFonts w:eastAsia="PMingLiU;新細明體"/>
          <w:sz w:val="28"/>
          <w:szCs w:val="28"/>
          <w:lang w:eastAsia="zh-TW"/>
        </w:rPr>
        <w:t>徧充滿於虛空，互相無障礙，而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光明莊嚴華蓋雲。復現十種無邊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藏蓋雲。復現十種出一切菩薩悲湣音摩尼王蓋雲。復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寳焰鬘蓋雲。復現十種妙寳嚴飾垂網鐸蓋雲。復現十種摩尼樹枝莊嚴蓋雲。復現十種日光普照摩尼王蓋雲。復現十種一切塗香燒香蓋雲。復現十種栴檀藏蓋雲。復現十種廣大佛境界普光明莊嚴蓋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光明莊嚴華蓋雲，又現出十種無邊顏色真珠藏的蓋雲，又現出十種在雲中發出一切菩薩悲湣的音聲摩尼王的蓋雲，，又現出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火燄結成花鬘的蓋雲，又現出十種一切妙寳來莊嚴校飾垂網鐸的蓋雲，又現出十種摩尼寳樹的枝來莊嚴的蓋雲，又現出十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日光普照摩尼王的蓋雲，又現出十種一切塗香燒香種種香的蓋雲，又現出十種栴檀香藏的蓋雲。又現出十種廣大佛境界，普</w:t>
      </w:r>
      <w:r>
        <w:rPr>
          <w:rFonts w:eastAsia="PMingLiU;新細明體"/>
          <w:sz w:val="28"/>
          <w:szCs w:val="28"/>
          <w:lang w:eastAsia="zh-TW"/>
        </w:rPr>
        <w:t>徧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莊嚴的蓋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蓋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于西南方。各化作帝青寳光燄莊嚴藏師子之座。於其座上。結跏趺坐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蓋雲，完全</w:t>
      </w:r>
      <w:r>
        <w:rPr>
          <w:rFonts w:eastAsia="PMingLiU;新細明體"/>
          <w:sz w:val="28"/>
          <w:szCs w:val="28"/>
          <w:lang w:eastAsia="zh-TW"/>
        </w:rPr>
        <w:t>徧滿虛空，不散開不消滅。這些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這種蓋雲之後，都向右繞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西南方，這些菩薩，各又現出帝青寳光燄莊嚴藏所變化師子之座。每位菩薩皆在其座上，結雙跏趺坐，現三昧相，一心一意地聆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西北方。次有世界海。名寳光照耀。彼世界種中有國土。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莊嚴。佛號無量功德海光明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無盡光摩尼王。與世界海微塵數諸菩薩俱。來詣佛所。各現十種一切寳圓滿光雲。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而不散滅。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西北方，有一個世界海，名叫寳光照耀。在那個世界種中，有一個國土，名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香莊嚴。在那個國土中，有一位佛，佛號叫無量功德海光明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一位大菩薩，名叫無盡光摩尼王。他和世界海微塵數諸菩薩在一起，一同來到佛所。每位菩薩各現出來十種一切寳圓滿光雲，普</w:t>
      </w:r>
      <w:r>
        <w:rPr>
          <w:rFonts w:eastAsia="PMingLiU;新細明體"/>
          <w:sz w:val="28"/>
          <w:szCs w:val="28"/>
          <w:lang w:eastAsia="zh-TW"/>
        </w:rPr>
        <w:t>徧於虛空，而不散滅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一切寳焰圓滿光雲。復現十種一切妙華圓滿光雲。復現十種一切化佛圓滿光雲。復現十種十方佛土圓滿光雲。復現十種佛境界雷聲寳樹圓滿光雲。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十種一切瑠璃寳摩尼王圓滿光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一念中現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相圓滿光雲。復現十種演一切如來大願音圓滿光雲。復現十種演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音摩尼王圓滿光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一切寳焰的圓滿光雲，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一切妙華的圓滿光雲，又現出十種一切化佛的圓滿光雲，又現出十種十方佛土的圓滿光雲，又現出十種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境界雷聲寳樹的圓滿光雲，又現出十種一切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璃寳摩尼王的圓滿光雲。又現出十種在一念之中，現出無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相的圓滿光雲。又現出十種演說三世諸佛所發大願音的圓滿光雲，又現出十種演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音摩尼王的圓滿光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圓滿光雲。悉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而不散滅。現是雲已。向佛作禮。以為供養。即于西北方。各化作無盡光明威德藏師子之座。於其座上。結跏趺坐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圓滿光雲，完全</w:t>
      </w:r>
      <w:r>
        <w:rPr>
          <w:rFonts w:eastAsia="PMingLiU;新細明體"/>
          <w:sz w:val="28"/>
          <w:szCs w:val="28"/>
          <w:lang w:eastAsia="zh-TW"/>
        </w:rPr>
        <w:t>徧滿虛空，也不散開，也不消滅。永久存在虛空中。這些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這種雲之後，乃向右繞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西北方，這些菩薩各現出無盡光明威德藏所變化的師子之座。每位菩薩安坐其座，結雙跏趺坐，現三昧相，一心一意地聆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下方。次有世界海。名蓮華香妙德藏。彼世界種中有國土。名寳師子光明照耀。佛號法界光明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法界光焰慧。與世界海微塵數諸菩薩俱。來詣佛所。各現十種一切摩尼藏光明雲。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而不散滅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下方，有一個世界海，名叫蓮華香妙德藏。在那個世界種中，有一個國土，名叫寳師子光明照耀。在那國土中，有一位佛，佛號是法界光明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，名叫法界光焰慧。他和世界海微塵數那樣多的菩薩在一起，一同來到佛所。每位菩薩各現出來十種一切摩尼藏這種光明雲，普</w:t>
      </w:r>
      <w:r>
        <w:rPr>
          <w:rFonts w:eastAsia="PMingLiU;新細明體"/>
          <w:sz w:val="28"/>
          <w:szCs w:val="28"/>
          <w:lang w:eastAsia="zh-TW"/>
        </w:rPr>
        <w:t>徧於虛空，而不散滅。</w:t>
      </w:r>
      <w:r>
        <w:rPr>
          <w:rFonts w:eastAsia="Book Antiqua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一切香光明雲。復現十種一切寳燄光明雲。復現十種出一切佛說法音光明雲。復現十種現一切佛土莊嚴光明雲。復現十種一切妙華樓閣光明雲。復現十種現一切劫中諸佛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事光明雲。復現十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一切無盡寳華蘂光明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一切莊嚴座光明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一切香的光明雲，又現出十種一切寳焰的光明雲，又現出十種一切諸佛演說妙法音的光明雲，又現出十種一切諸佛國土清淨而莊嚴的光明雲，又現出十種一切妙華樓閣的光明雲。又現出十種一切無量劫中，所有佛如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事的光明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一切無盡寳華蘂的光明雲，又現出十種一切莊嚴法座的光明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光明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于下方。各化作寳燄燈蓮華藏師子之座。於其座上。結跏趺座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光明雲，完全</w:t>
      </w:r>
      <w:r>
        <w:rPr>
          <w:rFonts w:eastAsia="PMingLiU;新細明體"/>
          <w:sz w:val="28"/>
          <w:szCs w:val="28"/>
          <w:lang w:eastAsia="zh-TW"/>
        </w:rPr>
        <w:t>徧滿虛空，既不散開，又不消滅。這些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這種光明雲之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右繞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下方，這些菩薩，各又現出寳燄燈蓮華藏所變化師子之座。每位菩薩安坐其上，結雙跏趺坐，現三昧相，一心一意地聆聽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藏世界海上方。次有世界海。名摩尼寳照耀莊嚴。彼世界種中有國土。名無相妙光明。佛號無礙功德光明王。於彼如來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中。有菩薩摩訶薩。名無礙力精進慧。與世界海微塵數諸菩薩俱。來詣佛所。各現十種無邊色相寳光焰雲。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虛空。而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華藏世界海的上方，有個世界海，名叫摩尼寳照耀莊嚴。在那個世界種中，有一個國土，名叫無相妙光明。在那個國土中，有一位佛，佛號是無礙功德光明王。在那位佛的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有位大菩薩，名叫無礙力精進慧。他和世界海微塵數那樣多的菩薩在一起。一同來到佛所。每位菩薩各現出來十種無邊色相寳的光焰雲，普</w:t>
      </w:r>
      <w:r>
        <w:rPr>
          <w:rFonts w:eastAsia="PMingLiU;新細明體"/>
          <w:sz w:val="28"/>
          <w:szCs w:val="28"/>
          <w:lang w:eastAsia="zh-TW"/>
        </w:rPr>
        <w:t>徧於虛空，永不散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十種摩尼寳網光燄雲。復現十種一切廣大佛土莊嚴光燄雲。復現十種一切妙香光燄雲。復現十種一切莊嚴光燄雲。復現十種諸佛變化光燄雲。復現十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樹華光燄雲。復現十種一切金剛光燄雲。復現十種說無邊菩薩行摩尼光燄雲。復現十種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燈光燄雲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摩尼寳網的光燄雲，又現出十種一切廣大佛土莊嚴的光燄雲，又現出十種一切妙香的光燄雲，又現出十種一切莊嚴的光燄雲，又現出十種諸佛變化的光燄雲，又現出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樹華的光燄雲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現出十種一切金剛的光燄雲，又現出十種說無邊菩薩行摩尼光燄雲，又現出十種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珠燈的光燄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世界海微塵數光燄雲。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。而不散滅。現是雲已。向佛作禮。以為供養。即于上方。各化作演佛音聲光明蓮華藏師子之座。於其座上。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在前邊所說有世界海微塵數那樣多的光燄雲，完全</w:t>
      </w:r>
      <w:r>
        <w:rPr>
          <w:rFonts w:eastAsia="PMingLiU;新細明體"/>
          <w:sz w:val="28"/>
          <w:szCs w:val="28"/>
          <w:lang w:eastAsia="zh-TW"/>
        </w:rPr>
        <w:t>徧滿虛空，既不散開，又不消滅。這些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出這種光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雲之後，乃右繞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上方，這些菩薩，各又現出演佛音聲的光明蓮華藏而變化的師子之座。每位菩薩安坐其上，結雙跏趺坐，現三昧相，一心一意地恭聆佛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，十億佛剎微塵數世界海中，有十億佛剎微塵數菩薩摩訶薩。一一各有世界海微塵數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前後圍繞。而來集會。是諸菩薩，一一各現世界海微塵數種種莊嚴諸供養雲，悉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虛空而不散滅。現是雲已。向佛作禮，以為供養。隨所來方，各化作種種寳莊嚴師子之座，於其座上，結跏趺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所說，有十億佛刹微塵數世界海，在其世界海中，又有十億佛刹微塵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菩薩中的大菩薩。每一位大菩薩，各擁有世界海微塵數那樣多的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這些菩薩前後圍繞這位大菩薩，一同來到釋迦牟尼佛成正覺的菩提樹下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中，恭聆佛演說大方廣佛華嚴經的妙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菩薩，各現出無量無邊世界海微塵數那樣多的種種妙莊嚴供養雲。每一種雲，都</w:t>
      </w:r>
      <w:r>
        <w:rPr>
          <w:rFonts w:eastAsia="PMingLiU;新細明體"/>
          <w:sz w:val="28"/>
          <w:szCs w:val="28"/>
          <w:lang w:eastAsia="zh-TW"/>
        </w:rPr>
        <w:t>徧滿虛空，永不散滅。那麼，一種雲徧滿虛空，就不可以容納其他的雲嗎？要是以凡夫的知見來講，是不可以的。按照華嚴經的境界來講，是可以的，因為華嚴境界是圓融無礙。這種雲徧滿虛空，那種雲也徧滿虛空，互相無障礙。你也不會障礙我的供養雲，我也不會妨礙你的供養雲。雲和雲絕對不會互相破壞。每一種雲，都是完整的。這種境界，我們凡夫不容易明白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擧出一個譬喻來說明這個道理。我們佛堂裏有很多電燈，互相充滿這個佛堂。這個燈光照滿佛堂，那個燈也照滿佛堂，光與光互相輝映，你的光照著我的光，我的光照著你的光。這是光光相照，光光充滿，才能顯出格外的光明。這種供養雲，雖然有微塵數那樣多，但是互不相礙，所以徧滿虛空而不散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些菩薩，現出這種莊嚴供養雲之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右繞佛三帀，向佛頂禮，作為供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來的菩薩，各隨其來的方向，各化現作種種妙寳，來莊嚴師子之座。每位菩薩安其座上，結雙跏趺坐，現三昧相，一心一意地恭聆佛說法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打坐的時候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最好結雙跏趺坐的姿勢，容易入定。從前有位趕經懺的和尚，專替死人誦經為業，他不認真修行法門，更談不到參禪打坐。有一天，替喪家做完超度亡魂之事後，正逢夜半，天黑月暗。他急返廟中，走到半途，天忽降劇雨。這和尚發現前邊的橋下可以避雨。便走到橋下，發覺有一大石，可以當坐。此時，他心血來潮，結雙跏趺坐而休息。忽見從前面來了兩個鬼，甲鬼對乙鬼說：</w:t>
      </w:r>
      <w:r>
        <w:rPr>
          <w:rFonts w:eastAsia="PMingLiU;新細明體"/>
          <w:sz w:val="28"/>
          <w:szCs w:val="28"/>
          <w:lang w:eastAsia="zh-TW"/>
        </w:rPr>
        <w:t>「前邊有座金塔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雙跏趺坐</w:t>
      </w:r>
      <w:r>
        <w:rPr>
          <w:rFonts w:eastAsia="PMingLiU;新細明體"/>
          <w:sz w:val="28"/>
          <w:szCs w:val="28"/>
          <w:lang w:eastAsia="zh-TW"/>
        </w:rPr>
        <w:t>）我們去參拜」。於是便到經懺和尚前頂禮叩拜。過了不久，和尚感覺腿酸，便換了姿勢，把腿的部位變動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乙鬼抬頭一看，</w:t>
      </w:r>
      <w:r>
        <w:rPr>
          <w:rFonts w:eastAsia="PMingLiU;新細明體"/>
          <w:sz w:val="28"/>
          <w:szCs w:val="28"/>
          <w:lang w:eastAsia="zh-TW"/>
        </w:rPr>
        <w:t>金塔變成銀塔了（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跏趺坐）。於是詫異地說：</w:t>
      </w:r>
      <w:r>
        <w:rPr>
          <w:rFonts w:eastAsia="PMingLiU;新細明體"/>
          <w:sz w:val="28"/>
          <w:szCs w:val="28"/>
          <w:lang w:eastAsia="zh-TW"/>
        </w:rPr>
        <w:t>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剛才明明是</w:t>
      </w:r>
      <w:r>
        <w:rPr>
          <w:rFonts w:eastAsia="PMingLiU;新細明體"/>
          <w:sz w:val="28"/>
          <w:szCs w:val="28"/>
          <w:lang w:eastAsia="zh-TW"/>
        </w:rPr>
        <w:t>金塔，現在為何變成銀塔？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甲鬼說：</w:t>
      </w:r>
      <w:r>
        <w:rPr>
          <w:rFonts w:eastAsia="PMingLiU;新細明體"/>
          <w:sz w:val="28"/>
          <w:szCs w:val="28"/>
          <w:lang w:eastAsia="zh-TW"/>
        </w:rPr>
        <w:t>「不管金塔銀塔都要拜。」二鬼繼續拜下去，虔誠地拜。這時這位和尚又覺腿疼，便換了部位，把雙腿都放下來。二鬼一看，銀塔變成泥塔（普通姿勢）了！二鬼乃大怒，擧拳要打和尚。他深恐被鬼打，便急忙恢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雙跏趺坐，又現出金塔之相，於是</w:t>
      </w:r>
      <w:r>
        <w:rPr>
          <w:rFonts w:eastAsia="PMingLiU;新細明體"/>
          <w:sz w:val="28"/>
          <w:szCs w:val="28"/>
          <w:lang w:eastAsia="zh-TW"/>
        </w:rPr>
        <w:t>二鬼又繼續拜下去。可是雨下個不停，和尚不敢換姿勢。就在此時，和尚豁然大悟，從此之後，便放棄趕經懺的工作，乃專心參禪，而得成就。後稱他為鬼逼禪師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坐已。其諸菩薩，身毛孔中。一一各現十世界海微塵數一切寳種種色光明。一一光中，悉現十世界海微塵數諸菩薩。皆坐蓮華藏師子之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結雙跏趺坐之後，這些菩薩都現出神通，在他們身上所有的毛孔中，每一根孔中，都現出十世界海微塵數那樣多，一切寳種種色的光明。在每一種光明之中，皆現出十世界海微塵數那樣多的菩薩，都坐在蓮華藏師子座之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菩薩，悉能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一切法界諸安立海所有微塵。彼一一塵中，皆有十佛世界微塵數諸廣大剎。一一剎中，皆有三世諸佛世尊。此諸菩薩，悉能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，親近供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這些菩薩，他們的神通變化都是不可思議，智慧更是不可思議的，所以能普</w:t>
      </w:r>
      <w:r>
        <w:rPr>
          <w:rFonts w:eastAsia="PMingLiU;新細明體"/>
          <w:sz w:val="28"/>
          <w:szCs w:val="28"/>
          <w:lang w:eastAsia="zh-TW"/>
        </w:rPr>
        <w:t>徧進入一切法界諸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立海所有微塵之中。在每粒微塵中，就有十個無量無邊的佛世界，在佛世界中，有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數廣大的佛刹。在每一佛刹中，皆有三世諸佛在那裏轉大法輪，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佛刹好象微塵數那樣的廣大，可是這些菩薩都能分身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往佛所，親近一切諸佛、供養一切諸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念念中。以夢自在。示現法門。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菩薩？就是覺有情。他覺悟一切有情，也就是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裏邊的一位覺悟者。他覺悟了之後，以自己所覺悟的道理，再去覺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覺悟一切有情，所以說菩薩是有情之中一個覺悟者。菩薩又是位覺悟一切有情者，所以叫菩薩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念念之中，就是在前念後念之中，念念相續、念念不間斷。為什麼？因為菩薩用種種方便法門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用夢自在示現法門，來教化不自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世界海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明白這個道理而開悟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夢自在？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太愚癡，有時對他說法，他不相信。菩薩要度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在夢中示現種種方便法門，為他說法。因為他醒時，性情剛強而不相信，可是在夢裏，他會相信的。所以菩薩在夢中示現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人都是在做夢，所謂</w:t>
      </w:r>
      <w:r>
        <w:rPr>
          <w:rFonts w:eastAsia="PMingLiU;新細明體"/>
          <w:sz w:val="28"/>
          <w:szCs w:val="28"/>
          <w:lang w:eastAsia="zh-TW"/>
        </w:rPr>
        <w:t>「人生一場夢，人死夢一場，夢裏身榮貴，夢醒在窮鄉。朝朝是作夢，不覺夢黃梁。夢中若不覺，枉作夢一場！」我們來時不知怎樣來？去時不知怎樣去？在夢中，又發財又當官，即富即貴。生活環境非常的富裕。於是在夢中貪戀這種境界，一切都放不下——家也放不下、國也放不下、人也放不下、己也放不下。等夢醒時，還是一個我，什麼也沒有了，仍在窮鄉。天天在作夢，這個黃樑夢始終不醒。如果不醒，就枉然作了一場的夢。這是人生如夢的境界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若是對人說：「人生如夢」。他絕對不相信。因為他還在夢中，尚未清醒哩！所以不承認自己在作夢。好象有人在夢中，夢想自己做了皇帝，有三宮六院，很多美人陪伴，享盡人間的榮華富貴。這時候，若有人對他說：「先生！你現在當皇帝，有大權勢，有大威風。但這不是眞的，你是在作夢呢！」這個做夢人，才不會相信，他認為這一切是眞實的。等夢醒時，原來是夢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也是這樣一來的情形。在沒有開悟之前，就是在作夢，一切都是虛妄不實。等開悟時，回頭一看——啊！原來我是在作夢呀！現在夢醒了，沒有什麼可執著，沒有什麼可貪戀的，原來如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示現一切諸天沒生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念念之中，沒有為自己的利益打算，不是計度從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得到什麼樣的利益，才去教化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沒有這種思想。他們是大公無私、一律平等的；為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寧可忘掉自己的生命。過去念、現在念、未來念，沒有一念不是為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在念念中示現一切諸天生死的法門。也就是諸天怎樣生到天上去？又怎樣死去？菩薩示現這些法門，令世界海微塵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菩提心，修無上道，而能開悟，將來得菩提果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能生到諸天？諸天就是欲界六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天王、忉利天、夜摩天、兜率天、化樂天、他化自在天。作十善的功德就能得生諸天，所謂</w:t>
      </w:r>
      <w:r>
        <w:rPr>
          <w:rFonts w:eastAsia="PMingLiU;新細明體"/>
          <w:sz w:val="28"/>
          <w:szCs w:val="28"/>
          <w:lang w:eastAsia="zh-TW"/>
        </w:rPr>
        <w:t>「身口意三業清淨」。諸天又怎樣死的？天上的年壽也有限，如果精進修禪，可以上生；假設只追求快樂，而不修行，將來就會墮落在五趣中。當天人發生五衰現象時，就是證明死期到了。何為五衰現象？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天人所戴的花冠，是自然而有的，其花非常美豔。恒放芬芳氣味，永不凋謝。等到要死時，其花冠自然萎謝，也不莊嚴了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天人所穿的衣服，非常清潔，永不用洗</w:t>
      </w:r>
      <w:r>
        <w:rPr>
          <w:rFonts w:ascii="黑体;SimHei" w:hAnsi="黑体;SimHei" w:eastAsia="PMingLiU;新細明體"/>
          <w:sz w:val="28"/>
          <w:szCs w:val="28"/>
          <w:lang w:eastAsia="zh-TW"/>
        </w:rPr>
        <w:t>濯</w:t>
      </w:r>
      <w:r>
        <w:rPr>
          <w:rFonts w:eastAsia="PMingLiU;新細明體"/>
          <w:sz w:val="28"/>
          <w:szCs w:val="28"/>
          <w:lang w:eastAsia="zh-TW"/>
        </w:rPr>
        <w:t>，所謂「天衣無縫」，也是自然而得的。等到要死時，其衣服便有塵垢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天人是不出汗的，所以身體非常清淨。等到要死時，從兩腋中汗出如雨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天人身有香味，是自然從皮膚散放出來。等到要死時，不但無香，反而放臭，其他天人皆掩鼻而過，不敢接近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天人在常定中，修習禪那。一旦發現花冠凋落、衣服染汙、兩腋汗出、身放臭味，自知死之將至，乃不安於座。站起來感覺不舒服，坐下去又覺得不自在。如是者站起坐下，坐下站起，心如火焚。就一念無明，便墮於六道中。這是五衰現象大概的情形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菩薩為什麼要示現諸天生歿的境界呢？因為令衆生見到這種境界之後，發覺悟之心。啊！原來天人也是無常的，也有生死。我還是不要生天了。倒不如趕快學習佛法、念佛打坐，可以生極樂世界去，或常寂光淨土去</w:t>
      </w:r>
      <w:r>
        <w:rPr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才是究竟安樂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說一切菩薩行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行菩薩道的時候，在念念之中要說一切菩薩所行的行門。菩薩修什麼行門呢？菩薩所修的是六度萬行，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覺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，行菩薩道。每一個行門，都是這樣。因為菩薩是大慈大悲，他願意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成佛，因此先行菩薩道，然後再成佛。所以他們說出菩薩所行的行門，為開悟世界海微塵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布施的行門。菩薩是常常布施，而不慳貪。不能說我的錢不能布施給你，而你的錢應該布施給我，這種思想是不對的。要把自己的內財外財一切都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人所不能捨的財物，做人所不能做的事情，這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布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修持戒的行門。菩薩是諸惡莫作、衆善奉行的善人。我們要學習菩薩的精神，若有過失應當立刻改正，若無過應該嚴守不犯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修忍辱的行門。菩薩是忍受一切淩辱，而不發脾氣。忍辱行門不是口頭上說就算了，而是教人眞眞實實去做。譬如，有人罵你，你也歡喜。有人打你，你也不發脾氣。有人殺你，你也忍耐被殺。這才是菩薩所行的行門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修精進的行門。菩薩是時時刻刻精進，沒有向後退的思想，不像我們一曝十寒的修法，只有五分鐘的精進心，怎能有成就？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修禪定的行門。菩薩是修禪定、觀照、攝心法門，令自己的心定而不散亂。所以我們天天參禪打坐，就是收心，也就是使其不生妄想。何時無妄想，何時便開悟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修般若的行門。菩薩具有道種智，就是知道一切種種差別的道法。把前邊五度都修到圓滿時，才能產生般若的智慧。有了智慧之後，更能向前精進。所謂「五度如盲，般若如目」。如果沒有智慧，那是盲修瞎煉，得不到利益。開了智慧眼之後，才能明白一切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六度是菩薩所修的行門。雖然菩薩修萬行，但此法是基本行門。這六度法修成圓滿後，其他萬行自然也會圓滿。所謂「一通一切通」。大乘法就是六度萬行，為人不為己。菩薩為度衆生，願意放棄成佛的機會。就是到了常寂光淨土去，也會倒駕慈航，再來到世間度衆生。好象虛雲老和尚，就是乘願再來的大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普震動一切剎，歎佛功德神變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前念、今念、後念之中，能普</w:t>
      </w:r>
      <w:r>
        <w:rPr>
          <w:rFonts w:eastAsia="PMingLiU;新細明體"/>
          <w:sz w:val="28"/>
          <w:szCs w:val="28"/>
          <w:lang w:eastAsia="zh-TW"/>
        </w:rPr>
        <w:t>徧震動一切刹海。以震動刹海的力量，來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讚</w:t>
      </w:r>
      <w:r>
        <w:rPr>
          <w:rFonts w:eastAsia="PMingLiU;新細明體"/>
          <w:sz w:val="28"/>
          <w:szCs w:val="28"/>
          <w:lang w:eastAsia="zh-TW"/>
        </w:rPr>
        <w:t>歎佛功德。雖然震動，但無危險，不會造出災害。這是菩薩所修神通變化的法門，以來開悟世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嚴淨一切佛國土，顯示一切大願海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菩薩道的菩薩，在念念中，都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著想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利樂，並沒有忘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念念中，以莊嚴清淨一切諸佛國土，明顯地指示出佛的一切大願海的法門，來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普攝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言詞佛音聲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前念、後念、今念、未念之中，能普</w:t>
      </w:r>
      <w:r>
        <w:rPr>
          <w:rFonts w:eastAsia="PMingLiU;新細明體"/>
          <w:sz w:val="28"/>
          <w:szCs w:val="28"/>
          <w:lang w:eastAsia="zh-TW"/>
        </w:rPr>
        <w:t>徧攝持一切衆生的言詞和佛的音聲，演說這種法門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能雨一切佛法雲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每一念中，以能雨一切佛法雲這種法門，來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光明普照十方國土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示現神變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念念之中，以光明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國土，周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示現神通變化的法門，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普現佛身充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，一切如來解脫力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在念念之中，以普</w:t>
      </w:r>
      <w:r>
        <w:rPr>
          <w:rFonts w:eastAsia="PMingLiU;新細明體"/>
          <w:sz w:val="28"/>
          <w:szCs w:val="28"/>
          <w:lang w:eastAsia="zh-TW"/>
        </w:rPr>
        <w:t>徧示現佛身，充滿法界，演說一切佛的解脫力的法門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以普賢菩薩建立一切衆會道場海法門，開悟世界海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菩薩，在過去念、現在念、未來念、念念之中，乃用普賢菩薩的十大願王，建立所有的法會和道場。如是者像海一般多的法門，來開悟世</w:t>
      </w:r>
      <w:r>
        <w:rPr>
          <w:rFonts w:eastAsia="PMingLiU;新細明體"/>
          <w:sz w:val="28"/>
          <w:szCs w:val="28"/>
          <w:lang w:eastAsia="zh-TW"/>
        </w:rPr>
        <w:t>界海微塵數的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界，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，悉令開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前邊諸大菩薩，他們所演說的種種法門，都普</w:t>
      </w:r>
      <w:r>
        <w:rPr>
          <w:rFonts w:eastAsia="PMingLiU;新細明體"/>
          <w:sz w:val="28"/>
          <w:szCs w:val="28"/>
          <w:lang w:eastAsia="zh-TW"/>
        </w:rPr>
        <w:t>徧於一切法界，隨順衆生的心念，完全令衆生開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中，一一國土，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墮惡道者，永離其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在每一念之中，每一個國土裏邊，各令如須彌山</w:t>
      </w:r>
      <w:r>
        <w:rPr>
          <w:rFonts w:eastAsia="PMingLiU;新細明體"/>
          <w:sz w:val="28"/>
          <w:szCs w:val="28"/>
          <w:lang w:eastAsia="zh-TW"/>
        </w:rPr>
        <w:t>微塵數那樣多的衆生，若有墮落在三惡道裏，令他們永遠離開痛苦，而得到快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住邪定者，入正定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若有住在邪定裏，教他們能入正定而得正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隨其所樂，生於天上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時時刻刻不忘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解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各有其根性，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學佛法，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學外道。不論是佛教或是外道，菩薩皆用方便法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所樂而教化之。沒有善根者，令其種善根；已種善根者，令其增長；已增長者，令其成熟；已成熟者，令其解脫，而生於天上。本來，天上不是究竟的，天福享盡，就會墮落。但是這是一步一步向上升，慢慢地會超出三界，證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安住聲聞辟支佛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先令其生天，然後令其安住聲聞和辟支佛的果位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聲聞？就是聞佛所說法的聲音而悟道的比丘，證得羅漢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辟支佛？譯為緣覺。在無佛出世時，修道者</w:t>
      </w:r>
      <w:r>
        <w:rPr>
          <w:rFonts w:eastAsia="PMingLiU;新細明體"/>
          <w:sz w:val="28"/>
          <w:szCs w:val="28"/>
          <w:lang w:eastAsia="zh-TW"/>
        </w:rPr>
        <w:t>「春覩百花開，秋觀黃葉落」而自悟道，所以稱為獨覺。有佛出世時，觀十二因緣法而悟道者稱為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事善知識，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行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事奉善知識，這樣才能具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行。修行人，一定要親近善知識，遠離惡知識。為什麼？因為善知識（正知正見）能增加你的道業，消除業障。惡知識（邪知邪見）能消滅你的道業、增加業障。所以修行必須親近善知識，才能獲得法益。好象善財童子，為求菩薩行而參五十三位善知識，歷經一百一十城，所謂</w:t>
      </w:r>
      <w:r>
        <w:rPr>
          <w:rFonts w:eastAsia="PMingLiU;新細明體"/>
          <w:sz w:val="28"/>
          <w:szCs w:val="28"/>
          <w:lang w:eastAsia="zh-TW"/>
        </w:rPr>
        <w:t>「百城煙水」，最後得到圓滿的答案，而證得菩薩最高之果位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行人，要福慧雙修。福是在外邊修的，慧是在裏邊修的。修福是為利益衆生，這樣，福報便一天比一天增加。修慧是要勤學般若，這樣，智慧便一天比一天增加。為求無上道，要事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，把自己的內財和外財都供養善知識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象佛在因地的時候，在雪山修道，為求半句偈，將生命供養給羅刹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為法忘軀的精神多麼偉大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發於無上菩提之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又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發廣大無上的菩提道心。什麼是菩提道心？就是四大誓願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誓願度，煩惱無盡誓願斷，法門無量誓願學，佛道無上誓願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趣於菩薩不退轉地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菩薩不退轉的地位。不退轉有所有的菩薩，因為行菩薩道，而證得菩薩位。他們願意將證得果位的方法告訴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也得這種好處。於是令如須彌山微塵數那樣多的三種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念不退：菩薩的念是不退菩提心，時時刻刻加強菩提心，難行能行，難忍能忍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行不退：菩薩修行大乘法門，行菩薩道，無論遇到如何的困難，也不生退轉心。不像舍利弗（佛的大弟子，其智慧第一，學小乘法）行菩薩道，不久便生退轉心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位不退：菩薩是從十信而修到等覺位，不退做二乘人。菩薩發大菩提心，所謂「初發心時，便成正覺」。這是頓悟的法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美國人多數不歡喜頂禮。可是你們不但願意頂禮佛，更能恭敬師父—這就是好的佛弟子。出家之後，又願意作早晚功課、嚴守戒律、日中一食、夜不倒單、參禪打坐、誦經持咒，行人不願行的事，做人不願做的事—這就是修行。要有慈悲心、憐憫心、同情心，來救護衆生、利益衆生。衆生有困難的時候，要盡力幫助解決困難。這就是行菩薩道。一言以蔽之，處處為衆生，就是赴湯蹈火，也在所不辭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得淨智眼，見於如來所見一切諸平等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清淨的智眼，也就是佛眼，能見到佛所見的一切平等法。佛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是佛。為什麼？因為平等。成佛便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是佛，成魔王便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是魔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安住諸力諸願海中，以無盡智而為方便，淨諸佛國。</w:t>
      </w:r>
    </w:p>
    <w:p>
      <w:pPr>
        <w:pStyle w:val="Normal"/>
        <w:ind w:firstLine="70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安住在十方諸願海中。這些菩薩以無窮盡的智慧，發出方便的法門，來清淨莊嚴一切諸佛國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令如須彌山微塵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皆得安住毘盧遮那廣大願海，生如來家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各令如須彌山微塵數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安住在毗盧遮那佛廣大願海中，生於如來家，作為法王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諸菩薩光明中，同時發聲，說此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所有世界海微塵數那樣多的菩薩，從他們所發的光明中，同時發出聲音，說出這些頌言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光明中出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佛子諸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入菩提之妙道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無邊的菩薩所放的光明中，又發出微妙不可思議的音聲。這種音聲，是盡虛空、</w:t>
      </w:r>
      <w:r>
        <w:rPr>
          <w:rFonts w:eastAsia="PMingLiU;新細明體"/>
          <w:sz w:val="28"/>
          <w:szCs w:val="28"/>
          <w:lang w:eastAsia="zh-TW"/>
        </w:rPr>
        <w:t>徧法界的。在十方諸佛國土裏，都能聞到這種演說一切諸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聲。令一切佛子，明白修諸法的功德，證入菩提之妙道。也就是阿耨多羅三藐三菩提，譯為無上正等正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海修行無厭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得解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心無下劣及勞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善入斯方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位佛，要經過劫海那樣長的時間修行，才能成佛。雖然那樣長的時間，但不厭倦，時時刻刻修行。為什麼？因為發願要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倒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受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。使他們沒有自卑感的思想，也不存不如人和勞疲的妄想。所有的佛弟子都能善入這種方便門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，在三祗修福慧，百劫種相好。經過三大阿僧祇（譯為無央數）劫，來修福修慧；又在百劫中種三十二相八十種隨形好。如是者功德圓滿，才成正覺。雖然經過如此長時間的修行，但不厭煩又不疲倦，反而勇猛精進而不退轉。不像我們修行，修行不到三天，便生退轉心，要向後轉。啊！我修了三年，或者修了五年，但是我一點成就也沒有。這就是生厭倦心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麼，你不修又怎麼會有成就呢？不要著急，功到自然成，要記住</w:t>
      </w:r>
      <w:r>
        <w:rPr>
          <w:rFonts w:eastAsia="PMingLiU;新細明體"/>
          <w:sz w:val="28"/>
          <w:szCs w:val="28"/>
          <w:lang w:eastAsia="zh-TW"/>
        </w:rPr>
        <w:t>「欲速則不達」的道理。高樓大廈是從一塊磚一塊磚砌成的，不是憑空而起的。要腳踏實地去修行，不可好高騖遠。羅馬不是一天建造成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行不要有自私心，不要一切為自己。我們應該發願，為救一切衆生離苦得樂。這是修道人的天職。也不要生倦怠心，念佛覺得念了很多，或者覺得誦經誦了很多，覺得拜佛拜了很多，覺得坐禪坐了很久。如果有這種想法，要趕快糾正過來。否則會浪費時間，結果一無所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諸劫海修方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無有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門無不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恒說彼性寂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盡諸劫海的時間，來修方便法門。在這無量無邊的時間，也沒有剩餘的。所有八萬四千法之中，每一個法門，佛都要修行，而常演說寂滅性。所謂</w:t>
      </w:r>
      <w:r>
        <w:rPr>
          <w:rFonts w:eastAsia="PMingLiU;新細明體"/>
          <w:sz w:val="28"/>
          <w:szCs w:val="28"/>
          <w:lang w:eastAsia="zh-TW"/>
        </w:rPr>
        <w:t>「諸法從本來，常自寂滅相」。一切法的本來，都是寂滅的，沒有什麼形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諸佛所有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修治悉令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即以利益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為自行清淨業</w:t>
      </w:r>
    </w:p>
    <w:p>
      <w:pPr>
        <w:pStyle w:val="Normal"/>
        <w:ind w:firstLine="54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一切諸佛所發的的願，一切修行治理都要使其圓滿。就是以願力去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為自己來修行清淨的善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無不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以甚深智慧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彼如來寂滅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裏邊，普</w:t>
      </w:r>
      <w:r>
        <w:rPr>
          <w:rFonts w:eastAsia="PMingLiU;新細明體"/>
          <w:sz w:val="28"/>
          <w:szCs w:val="28"/>
          <w:lang w:eastAsia="zh-TW"/>
        </w:rPr>
        <w:t>徧十方，我也去參加這些法會。菩薩運用甚深的智慧海，以證入佛所說寂滅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光明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入難思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智眼普能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諸菩薩所行境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菩薩所放的光明是沒有邊際的。這種光明，完全普</w:t>
      </w:r>
      <w:r>
        <w:rPr>
          <w:rFonts w:eastAsia="PMingLiU;新細明體"/>
          <w:sz w:val="28"/>
          <w:szCs w:val="28"/>
          <w:lang w:eastAsia="zh-TW"/>
        </w:rPr>
        <w:t>徧進入不可思議的諸佛國土。他們以清淨智慧眼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見到一切衆生，令他們得到光明普照。這是一切菩薩所行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能住一毛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有怖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其清淨方便地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在一毛端示現，在一毛端又能示現菩薩。這是小中現大、大中現小的道理。菩薩雖然在一毛端居住，而能普</w:t>
      </w:r>
      <w:r>
        <w:rPr>
          <w:rFonts w:eastAsia="PMingLiU;新細明體"/>
          <w:sz w:val="28"/>
          <w:szCs w:val="28"/>
          <w:lang w:eastAsia="zh-TW"/>
        </w:rPr>
        <w:t>徧震動十方諸佛國土，可是不會令衆生有恐怖的念頭。這就是諸菩薩清淨的方便地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小中見大，譬如把一面大鏡子，懸在高處，可以從鏡中觀望很遠的境界，境界會出現在鏡中。大中現小，在遠處望鏡子，在鏡中也現出所映照的境界。就是這種物理，並非高深莫測的玄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無量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現種種莊嚴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沒生普令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無礙意莊嚴者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中的菩薩，都有無量無邊的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微塵中又現出種種莊嚴的佛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念之中，或者死者生，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普</w:t>
      </w:r>
      <w:r>
        <w:rPr>
          <w:rFonts w:eastAsia="PMingLiU;新細明體"/>
          <w:sz w:val="28"/>
          <w:szCs w:val="28"/>
          <w:lang w:eastAsia="zh-TW"/>
        </w:rPr>
        <w:t>徧見到。菩薩得到無礙的智慧，莊嚴相好的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所有一切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剎那中悉能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身如幻無體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證明法性無礙者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劫、現在劫、未來劫，所有三世一切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一刹那的時間，把三世時間都現出來了，令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知道身體本來是虛妄幻化，而沒有一個實在的體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勝行皆能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樂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能住此法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光明中大音吼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所修特別殊勝的行門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入，並且完全願意看見這種勝行。佛的弟子才能居住在這個法門。在這些光明之中，發出一種豪邁廣大的音聲吼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世尊，欲令一切菩薩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於如來無邊境界神通力故。放眉間光，此光名一切菩薩智光明普照耀十方藏。其狀猶如寳色燈雲，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十方一切佛剎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佛想令一切菩薩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得到佛的無邊神通境界力量。因而在眉間放出一種光。這個光的名字，叫一切菩薩智慧光明普</w:t>
      </w:r>
      <w:r>
        <w:rPr>
          <w:rFonts w:eastAsia="PMingLiU;新細明體"/>
          <w:sz w:val="28"/>
          <w:szCs w:val="28"/>
          <w:lang w:eastAsia="zh-TW"/>
        </w:rPr>
        <w:t>照耀十方藏。這光的形狀，猶如種種寳色燈雲。它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照耀十方一切諸佛的刹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國土，及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悉令顯現。又普震動諸世界網。一一塵中現無數佛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刹中的國土和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顯現出來，又能普</w:t>
      </w:r>
      <w:r>
        <w:rPr>
          <w:rFonts w:eastAsia="PMingLiU;新細明體"/>
          <w:sz w:val="28"/>
          <w:szCs w:val="28"/>
          <w:lang w:eastAsia="zh-TW"/>
        </w:rPr>
        <w:t>徧震動所有世界網。在每一粒微塵中，又現出無數無量諸佛，在那裏轉大法輪，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性欲不同，普雨三世一切諸佛妙法輪雲，顯示如來波羅蜜海。又雨無量諸出離雲，令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永度生死。複雨諸佛大願之雲。顯示十方諸世界中，普賢菩薩。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同的根性和欲望，普</w:t>
      </w:r>
      <w:r>
        <w:rPr>
          <w:rFonts w:eastAsia="PMingLiU;新細明體"/>
          <w:sz w:val="28"/>
          <w:szCs w:val="28"/>
          <w:lang w:eastAsia="zh-TW"/>
        </w:rPr>
        <w:t>徧雨三世一切諸佛妙法輪雲，且很明顯地示現佛的波羅蜜海的法門。又雨無數量諸出離雲，令一切衆生永離生死的苦海。又雨一切諸佛大願之雲。如是者明顯示現於十方一切世界中，和在普賢菩薩一切的道場衆會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作是事已。右繞於佛，從足下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從眉間放光，照耀無量世界海諸佛國土，現出一切菩薩、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一切寳雲。在寳雲中又說法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又顯示普賢菩薩道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。做種種不思議事之後，這種光右繞於佛，從佛足下，又回到佛身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佛前有大蓮華，忽然出現。其華具有十種莊嚴，一切蓮華所不能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在佛的前邊，有一朵大蓮華，忽然出現。這朵大蓮華，具有十種妙好莊嚴，非一般蓮華所能比擬。所有的蓮花，沒有比它更清淨更莊嚴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間錯以為其莖。摩尼寳王。以為其藏。法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普作其葉。諸香摩尼而作其須。閻浮檀金莊瑩其台。妙網覆上，光色清淨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用世界上一切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，互相間錯來作為大蓮華的莖。用摩尼寳王來作為大蓮華的藏，用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來作為大蓮華在葉，用一切香摩尼寳來作為大蓮華的須。用閻浮檀金來莊嚴其台，在這朵大蓮華的上面，又有一個妙網羅，這蓮華的光色和妙網的光色都非常清淨，一塵不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念中，示現無邊諸佛神變。普能發起一切音聲。摩尼寳王，影現佛身。於音聲中，普能演說一切菩薩所修行願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一念之中，能示現無量無邊諸佛的神通變化，又普</w:t>
      </w:r>
      <w:r>
        <w:rPr>
          <w:rFonts w:eastAsia="PMingLiU;新細明體"/>
          <w:sz w:val="28"/>
          <w:szCs w:val="28"/>
          <w:lang w:eastAsia="zh-TW"/>
        </w:rPr>
        <w:t>徧能發起一切的音聲。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寳王中，能影現出佛的身相。在音聲之中，能普</w:t>
      </w:r>
      <w:r>
        <w:rPr>
          <w:rFonts w:eastAsia="PMingLiU;新細明體"/>
          <w:sz w:val="28"/>
          <w:szCs w:val="28"/>
          <w:lang w:eastAsia="zh-TW"/>
        </w:rPr>
        <w:t>徧演說一切菩薩所修的種種行門和所發的種種願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生已，一念之間，于如來白毫相中，有菩薩摩訶薩，名一切法勝音。與世界海微塵數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俱時而出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朵大蓮華生出之後，於一念頃，在佛兩眉中間，有白毫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相中，有位大菩薩，他的名字叫一切法勝音。他和世界海微塵數那樣多的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同時一起在白毫相中出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右繞如來，經無量帀，禮佛足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時勝音菩薩，坐蓮華台。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坐蓮華須，各於其上，次第而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，向右繞佛，經過無量無邊帀之後，頂禮於佛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拜完之後，這時，一切法勝音大菩薩便坐在蓮華臺上，其餘世界海微塵數菩薩，都坐在蓮華須上，很整齊而有次序地排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一切法勝音菩薩，了深法界，生大歡喜。入佛所行，智無疑滯。入不可測佛法身海。往一切剎諸如來所。身諸毛孔，悉現神通。念念普觀一切法界。十方諸佛共與其力，令普安住一切三昧。盡未來劫，常見諸佛無邊法界功德海身。乃至一切三昧解脫神通變化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一切法勝音菩薩，他明瞭甚深法界之法，所以生出大歡喜。他能入佛所修行的法門。他的智慧是通達無滯礙，對佛法一點疑惑也沒有。他已入不可測量佛的法海，普</w:t>
      </w:r>
      <w:r>
        <w:rPr>
          <w:rFonts w:eastAsia="PMingLiU;新細明體"/>
          <w:sz w:val="28"/>
          <w:szCs w:val="28"/>
          <w:lang w:eastAsia="zh-TW"/>
        </w:rPr>
        <w:t>徧前往一切國土諸佛的道場。這位大菩薩全身一切的毛孔中，都能出不可思議的神通。他在前念今念後念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觀察一切法界。十方三世一切諸佛，共同賜予他十力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安住於一切正定中。盡未來劫，常見到諸佛無邊法界的功德海身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至一切三昧、解脫、神通變化，都是和佛一樣的，沒有高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即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承佛威神，觀察十方，而說頌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一切法勝音大菩薩，即時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仰承佛的大威神力，能普</w:t>
      </w:r>
      <w:r>
        <w:rPr>
          <w:rFonts w:eastAsia="PMingLiU;新細明體"/>
          <w:sz w:val="28"/>
          <w:szCs w:val="28"/>
          <w:lang w:eastAsia="zh-TW"/>
        </w:rPr>
        <w:t>徧觀察十方法界，一切衆生的因緣，而說出這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充滿於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緣赴感靡不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恒處此菩提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是無在無不在，所以充滿於法界，普</w:t>
      </w:r>
      <w:r>
        <w:rPr>
          <w:rFonts w:eastAsia="PMingLiU;新細明體"/>
          <w:sz w:val="28"/>
          <w:szCs w:val="28"/>
          <w:lang w:eastAsia="zh-TW"/>
        </w:rPr>
        <w:t>徧現於所有衆生的前邊。佛隨順衆生的因緣，現出感應，無不周徧。然不離本座而常常坐在菩提樹下金剛座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一毛孔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塵諸佛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共圍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普賢之勝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身每一毫</w:t>
      </w:r>
      <w:r>
        <w:rPr>
          <w:rFonts w:eastAsia="PMingLiU;新細明體"/>
          <w:sz w:val="28"/>
          <w:szCs w:val="28"/>
          <w:lang w:eastAsia="zh-TW"/>
        </w:rPr>
        <w:t>毛孔之中，有一切刹塵那樣多的佛，在那裏坐道場。所的菩薩的大衆，在法會中共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圍繞於佛，佛在演說普賢菩薩的殊勝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安處菩提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示現多剎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毛現悉亦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普周於法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常處於菩提樹下的菩提座。在每一根</w:t>
      </w:r>
      <w:r>
        <w:rPr>
          <w:rFonts w:eastAsia="PMingLiU;新細明體"/>
          <w:sz w:val="28"/>
          <w:szCs w:val="28"/>
          <w:lang w:eastAsia="zh-TW"/>
        </w:rPr>
        <w:t>毛孔中，示現無量無邊的刹海。不但能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根</w:t>
      </w:r>
      <w:r>
        <w:rPr>
          <w:rFonts w:eastAsia="PMingLiU;新細明體"/>
          <w:sz w:val="28"/>
          <w:szCs w:val="28"/>
          <w:lang w:eastAsia="zh-TW"/>
        </w:rPr>
        <w:t>毛孔中現出諸佛國土，而是在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根</w:t>
      </w:r>
      <w:r>
        <w:rPr>
          <w:rFonts w:eastAsia="PMingLiU;新細明體"/>
          <w:sz w:val="28"/>
          <w:szCs w:val="28"/>
          <w:lang w:eastAsia="zh-TW"/>
        </w:rPr>
        <w:t>毛孔中，都能現出這種境界。像這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而圓滿於十方法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剎中悉安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土皆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菩薩如雲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咸來詣道場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佛刹中，佛都在菩提樹下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場，所有的佛土，都有佛在那裏說法。十方所有的菩薩，好像雲湧一般集聚一起，沒有一位菩薩不來到佛的道場聽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土微塵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光明菩薩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在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至法界咸充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切刹海微塵數那樣多的菩薩，每位菩薩都有大功德和大智慧，所以才能大放光明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菩薩不但充</w:t>
      </w:r>
      <w:r>
        <w:rPr>
          <w:rFonts w:eastAsia="PMingLiU;新細明體"/>
          <w:sz w:val="28"/>
          <w:szCs w:val="28"/>
          <w:lang w:eastAsia="zh-TW"/>
        </w:rPr>
        <w:t>徧微塵數的刹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乃至盡虛空</w:t>
      </w:r>
      <w:r>
        <w:rPr>
          <w:rFonts w:eastAsia="PMingLiU;新細明體"/>
          <w:sz w:val="28"/>
          <w:szCs w:val="28"/>
          <w:lang w:eastAsia="zh-TW"/>
        </w:rPr>
        <w:t>徧法界，沒有一個地方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充</w:t>
      </w:r>
      <w:r>
        <w:rPr>
          <w:rFonts w:eastAsia="PMingLiU;新細明體"/>
          <w:sz w:val="28"/>
          <w:szCs w:val="28"/>
          <w:lang w:eastAsia="zh-TW"/>
        </w:rPr>
        <w:t>徧菩薩的光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微塵諸剎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皆出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分身智境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行中能建立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個世界的微塵數，就已算不出其數量。若是盡虛空</w:t>
      </w:r>
      <w:r>
        <w:rPr>
          <w:rFonts w:eastAsia="PMingLiU;新細明體"/>
          <w:sz w:val="28"/>
          <w:szCs w:val="28"/>
          <w:lang w:eastAsia="zh-TW"/>
        </w:rPr>
        <w:t>徧法界的微塵，更是無法計算。可是在每一粒微塵中，再作為一個刹土，在這個刹土中，又有無量無邊的微塵；在每粒微塵中，又有衆會；在一切衆會中，又出現佛菩薩。無量無邊的佛菩薩能分身智慧神通的境界，在普賢菩薩所修行的行門中能建立、能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智菩薩僉然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聽法生歡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修行無量劫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所有一切諸佛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勝智菩薩僉然端坐，每位菩薩聽法之後，都生大歡喜，生生世世、時時處處都在修行，如是者修行經無量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入普賢廣大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出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法海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克證如來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殊勝智慧的菩薩，已進入普賢菩薩的廣大願海中，每位菩薩都出生於一切佛法，在毗盧遮那佛法海願中，他們修行而克證佛的地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菩薩所開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同讚喜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獲諸佛大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周流無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所修的十大願王，而所開覺的一切菩薩，所有三世一切諸佛，共同讚歎而歡喜。這位殊勝菩薩，已經獲得諸佛的大神通。他在十方法界周而復始，輪流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幫助佛揚化，沒有一個地方他不到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土微塵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現身雲悉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放大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雨法雨稱其心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刹土微塵數的世界，常常化現身雲，這種雲完全充滿所有的刹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為一切衆生放大光明。各雨衆生應得的法雨，不多不少，恰到好處，令衆生稱心滿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在東方、南方、西方、北方、東北方、東南方、西南方、西北方、下方、上方這十方，有十位大菩薩，說出下邊的首偈頌，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讚歎佛的功德和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觀察一切勝法蓮華光慧王。承佛威力，觀察十方，而說頌曰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觀察一切勝法蓮華光慧王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偈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甚深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於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三世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與世為明導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菩薩說：「佛的智慧是甚深而微妙，普</w:t>
      </w:r>
      <w:r>
        <w:rPr>
          <w:rFonts w:eastAsia="PMingLiU;新細明體"/>
          <w:sz w:val="28"/>
          <w:szCs w:val="28"/>
          <w:lang w:eastAsia="zh-TW"/>
        </w:rPr>
        <w:t>徧示現入於法界，隨著三世來轉大法輪，教化衆生。在所有的世界中，佛是一位最明白的大導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同法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依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見佛色形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諸佛，同是一個法身。佛是互相無依又無差別。不是說這位佛依賴那位佛，那位佛又依靠這位佛。因為互不依賴，所以沒有彼此分別。佛是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，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得覩佛的色身形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一切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無不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佛都是具足一切種智，普</w:t>
      </w:r>
      <w:r>
        <w:rPr>
          <w:rFonts w:eastAsia="PMingLiU;新細明體"/>
          <w:sz w:val="28"/>
          <w:szCs w:val="28"/>
          <w:lang w:eastAsia="zh-TW"/>
        </w:rPr>
        <w:t>徧知道一切諸法實相，澈法底源。在所有諸佛國土中，衆生都能清清楚楚的見到這些佛的出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及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信樂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應悉令見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和所放的光明，有種種的顏色和種種的相好，都是不可思議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所未見，聞所未聞的。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信仰於佛、歡樂於佛。隨所應見，都見到了，所謂「感應道交」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本來是平等的，但是有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才能看見佛。若是沒有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便無法看見佛。因為機緣不成熟，也就是根基不夠。好像電視機一樣，若找不到頻道，畫面便不會出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佛身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為無量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雷音</w:t>
      </w:r>
      <w:r>
        <w:rPr>
          <w:rFonts w:eastAsia="PMingLiU;新細明體"/>
          <w:b/>
          <w:sz w:val="28"/>
          <w:szCs w:val="28"/>
          <w:lang w:eastAsia="zh-TW"/>
        </w:rPr>
        <w:t>徧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法深如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佛身上，能變化無量佛。說法的音聲有如雲音，普</w:t>
      </w:r>
      <w:r>
        <w:rPr>
          <w:rFonts w:eastAsia="PMingLiU;新細明體"/>
          <w:sz w:val="28"/>
          <w:szCs w:val="28"/>
          <w:lang w:eastAsia="zh-TW"/>
        </w:rPr>
        <w:t>徧於一切佛刹，令一切衆生都聞到。佛所演說的妙法，既深且廣，猶如大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毛孔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網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佛妙音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彼難調者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身上每一根毛孔中，所放出的光明，在虛空中交織成網。這個光明網，能</w:t>
      </w:r>
      <w:r>
        <w:rPr>
          <w:rFonts w:eastAsia="PMingLiU;新細明體"/>
          <w:sz w:val="28"/>
          <w:szCs w:val="28"/>
          <w:lang w:eastAsia="zh-TW"/>
        </w:rPr>
        <w:t>徧滿十方法界，在光中演說佛的妙音聲，金剛強難調難伏的衆生，反迷歸覺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苦得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</w:t>
      </w:r>
      <w:r>
        <w:rPr>
          <w:rFonts w:eastAsia="PMingLiU;新細明體"/>
          <w:sz w:val="28"/>
          <w:szCs w:val="28"/>
          <w:lang w:eastAsia="zh-TW"/>
        </w:rPr>
        <w:t>妙音聲，和佛說法的音聲一樣，好像錄音帶能重播一次。佛說法是令衆生改惡向善，發菩提心，同證佛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光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出深妙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讚佛功德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菩薩所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放的光明中，常常演說甚深微妙的法音。這種</w:t>
      </w:r>
      <w:r>
        <w:rPr>
          <w:rFonts w:eastAsia="PMingLiU;新細明體"/>
          <w:sz w:val="28"/>
          <w:szCs w:val="28"/>
          <w:lang w:eastAsia="zh-TW"/>
        </w:rPr>
        <w:t>妙音聲，都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讚歎佛所修的一切功德，猶如大海。不但讚歎佛、讚歎法、讚歎僧，而且在光中又讚歎一切菩薩所修難行能行的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轉正法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有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法無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淺智不能測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轉正法輪的目的，是為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正知正見，而除去邪知邪見。正知正見是正法。邪知邪見是邪法。正法是無量沒有邊際，所說的正法是無等倫，超出外道的邪法。外道的法不能和佛法來比較，有天淵之別，淺智的人，不能明白佛法的真理，所以不能依法修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身成正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起神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充滿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十方所有一切世界中，現佛身而成正覺。每位佛都有自己的神通變化。這種神變，都充滿十方法界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法開悟，而證佛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一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佛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微塵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神通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的每個分身，又現出諸佛坐在道場，其數量等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所有十方世界海微塵數那樣多的刹土，都有佛普</w:t>
      </w:r>
      <w:r>
        <w:rPr>
          <w:rFonts w:eastAsia="PMingLiU;新細明體"/>
          <w:sz w:val="28"/>
          <w:szCs w:val="28"/>
          <w:lang w:eastAsia="zh-TW"/>
        </w:rPr>
        <w:t>徧示現神通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法喜慧光明。承佛威神。觀察十方，而說頌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他的名字叫法喜慧光明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常顯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恒演廣大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震十方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常常顯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。所有十方法界，都充滿佛的法身，在法界常演說廣大法音。這種法音，普</w:t>
      </w:r>
      <w:r>
        <w:rPr>
          <w:rFonts w:eastAsia="PMingLiU;新細明體"/>
          <w:sz w:val="28"/>
          <w:szCs w:val="28"/>
          <w:lang w:eastAsia="zh-TW"/>
        </w:rPr>
        <w:t>徧震動十方國土，令一切衆生都覺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普現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顯示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是無大無小，無去無來，大如法界，小似微塵。佛身是</w:t>
      </w:r>
      <w:r>
        <w:rPr>
          <w:rFonts w:eastAsia="PMingLiU;新細明體"/>
          <w:sz w:val="28"/>
          <w:szCs w:val="28"/>
          <w:lang w:eastAsia="zh-TW"/>
        </w:rPr>
        <w:t>徧滿一切處，無現無不現，無來亦無去，所以普徧充滿於世間。佛是隨順衆生的樂欲，而顯示神通力。也就是說衆生希望什麼，佛就示現什麼，顯現大威神力來加持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於其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見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是佛神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，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普</w:t>
      </w:r>
      <w:r>
        <w:rPr>
          <w:rFonts w:eastAsia="PMingLiU;新細明體"/>
          <w:sz w:val="28"/>
          <w:szCs w:val="28"/>
          <w:lang w:eastAsia="zh-TW"/>
        </w:rPr>
        <w:t>徧現於衆生前。衆生所見的佛，都是佛神通變化的力量所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亦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隨其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入能觀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光明是無邊際，佛常演說妙法，而其數無量。佛的弟子，隨著佛的智慧，能深入經藏，智慧如海，得到妙觀察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無有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能示出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於中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是無生無滅，而是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示現出生。佛的法性，猶如虛空。一切諸佛都住在法性中，也就是住在虛空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住亦無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皆見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靡不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稱悉遠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沒有來也沒有去，沒有去更沒有來。在每一個地方，都能見到佛。佛所放的光明，是周</w:t>
      </w:r>
      <w:r>
        <w:rPr>
          <w:rFonts w:eastAsia="PMingLiU;新細明體"/>
          <w:sz w:val="28"/>
          <w:szCs w:val="28"/>
          <w:lang w:eastAsia="zh-TW"/>
        </w:rPr>
        <w:t>徧一切處。佛的名稱，無論在多遠的地方，都能得聞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體無住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無生可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相亦無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現皆如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是沒有體相。因為沒有體相，所以沒有住處。也沒有生、也沒有滅、也沒有相、也沒有形，所現的是法身，如泡如影。泡影是虛妄，佛的法身確實存在，不過看不見而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興大法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悟而調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而興起大法雲，所有種種的方便法門，都是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開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界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坐道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圍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耀十方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一切世界中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見到佛在坐道場，又有十方諸菩薩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圍繞於佛。佛的光明普</w:t>
      </w:r>
      <w:r>
        <w:rPr>
          <w:rFonts w:eastAsia="PMingLiU;新細明體"/>
          <w:sz w:val="28"/>
          <w:szCs w:val="28"/>
          <w:lang w:eastAsia="zh-TW"/>
        </w:rPr>
        <w:t>徧照耀十方法界一切國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有無盡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雖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終不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三世一切諸佛的身，都有無盡的相好光明。佛所示現的身，雖然是無量，可是本有的報身，不會沒有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香燄光普明慧。承佛威神，觀察十方，而說頌曰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香燄光普明慧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會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佛難思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皆能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神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法會中，一切諸大菩薩，他們進入佛難思的地位。每一位菩薩，都能見到一切諸佛所有的神通力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身能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微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身在彼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於諸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身，能普</w:t>
      </w:r>
      <w:r>
        <w:rPr>
          <w:rFonts w:eastAsia="PMingLiU;新細明體"/>
          <w:sz w:val="28"/>
          <w:szCs w:val="28"/>
          <w:lang w:eastAsia="zh-TW"/>
        </w:rPr>
        <w:t>徧入於一切微塵的世界中。每位衆生，都能見到佛身在他所住的世界，並見諸佛在說法。他們面對於佛，而聆聽諸佛宣揚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影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一切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神通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好像影子，能現於一切國土，所有佛的處所。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，又現出神通事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諸行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治已明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一切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佛神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所發的十大願王，以及其他種種修行法門，所修行和調治已經圓明而潔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所有諸佛刹土裏，都普</w:t>
      </w:r>
      <w:r>
        <w:rPr>
          <w:rFonts w:eastAsia="PMingLiU;新細明體"/>
          <w:sz w:val="28"/>
          <w:szCs w:val="28"/>
          <w:lang w:eastAsia="zh-TW"/>
        </w:rPr>
        <w:t>徧見到佛的神通變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住一切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平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能如是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佛之境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是住在一切處，所謂「無在無不在」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平等得到佛光普照。佛的智慧能這樣修行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那麼，一切菩薩都入到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證如來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照於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佛毛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剎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，都已經證得佛的智慧，都放光普照於法界，又普</w:t>
      </w:r>
      <w:r>
        <w:rPr>
          <w:rFonts w:eastAsia="PMingLiU;新細明體"/>
          <w:sz w:val="28"/>
          <w:szCs w:val="28"/>
          <w:lang w:eastAsia="zh-TW"/>
        </w:rPr>
        <w:t>徧入到佛身的每一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毛孔中，也入到一切刹塵海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現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種種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種種名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佛國土，皆現出佛的神通變化力。又示現種種的身，和種種的名號。佛有十身，又有十名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一念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諸神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道場成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轉妙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在一念之間，而普</w:t>
      </w:r>
      <w:r>
        <w:rPr>
          <w:rFonts w:eastAsia="PMingLiU;新細明體"/>
          <w:sz w:val="28"/>
          <w:szCs w:val="28"/>
          <w:lang w:eastAsia="zh-TW"/>
        </w:rPr>
        <w:t>徧現出一切神通變化。佛坐在菩提道場成正等正覺，和轉妙法輪、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廣大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三昧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皆能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廣大無邊的刹土中，經過億劫之時間，也就是不思議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菩薩應該得到的三昧，在一念之中，都能現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諸菩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於佛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亦無盡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諸佛國土，每一位菩薩，普</w:t>
      </w:r>
      <w:r>
        <w:rPr>
          <w:rFonts w:eastAsia="PMingLiU;新細明體"/>
          <w:sz w:val="28"/>
          <w:szCs w:val="28"/>
          <w:lang w:eastAsia="zh-TW"/>
        </w:rPr>
        <w:t>徧入於佛身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毛孔中。這些菩薩如世界海微塵數那樣之多，所以說無邊也無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師子奮迅慧光明。承佛威神，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十方，而說頌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師子奮迅慧光明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轉正法輪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雲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毗盧遮那譯為徧一切處，是佛的法身。這位佛，常轉正法輪而不絕，在所有法界諸佛國土，佛的法身如雲，悉能周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中所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大世界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神通願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轉法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法界中，所有一切大世界海，因為佛的神通願力的緣故，所以在每一個世界中，都</w:t>
      </w:r>
      <w:r>
        <w:rPr>
          <w:rFonts w:eastAsia="PMingLiU;新細明體"/>
          <w:sz w:val="28"/>
          <w:szCs w:val="28"/>
          <w:lang w:eastAsia="zh-TW"/>
        </w:rPr>
        <w:t>轉大法輪，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剎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名號各不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應演妙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刹土中，有廣大無邊的法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法會中有佛菩薩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有的佛，其名號各不相同，皆隨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機緣而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大威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願所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音無不至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大威神力，這是普賢菩薩的願力所成就。所有一切國土中，佛說法的妙音，沒有不</w:t>
      </w:r>
      <w:r>
        <w:rPr>
          <w:rFonts w:eastAsia="PMingLiU;新細明體"/>
          <w:sz w:val="28"/>
          <w:szCs w:val="28"/>
          <w:lang w:eastAsia="zh-TW"/>
        </w:rPr>
        <w:t>周徧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等剎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於法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無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一切世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佛的法身，等於刹塵那麼之多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塵就是無量無邊諸佛的刹土，在每一刹土中又有無量無邊的微塵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佛為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普</w:t>
      </w:r>
      <w:r>
        <w:rPr>
          <w:rFonts w:eastAsia="PMingLiU;新細明體"/>
          <w:sz w:val="28"/>
          <w:szCs w:val="28"/>
          <w:lang w:eastAsia="zh-TW"/>
        </w:rPr>
        <w:t>徧降下法雨，來滋潤衆生。佛是不生不滅沒有分別，普現於十方一切世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數諸億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剎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所行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音咸具演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無數億劫海，在一切所有塵刹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所修行種種的法門、種種的境界，在微妙的法音中，都具足演說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塵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網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中悉有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化諸群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微塵數那樣多的國土，有佛所放的光明網，</w:t>
      </w:r>
      <w:r>
        <w:rPr>
          <w:rFonts w:eastAsia="PMingLiU;新細明體"/>
          <w:sz w:val="28"/>
          <w:szCs w:val="28"/>
          <w:lang w:eastAsia="zh-TW"/>
        </w:rPr>
        <w:t>周徧諸佛國土。在每道光中，都有佛示現。光中所化的佛，普徧教化一切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無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於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見色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機善調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雖然沒有差別，可是佛的法身，能充滿法界，也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的色身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善用方便法門來調伏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切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衆導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名號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說皆令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的刹土，所有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大導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佛。佛有種種的名稱，各不相同。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的妙色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未及現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如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轉妙法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會皆得聞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世、現在世、未來世，一切諸佛。每一位佛所轉的妙法輪，在菩提道場法會中，都能聞三世諸佛所演說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法海慧功德藏。承佛威神，觀察十方，而說頌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法海慧功德藏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會諸佛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人已能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方便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菩提道場法會中，一切佛弟子，都善修般若波羅蜜法門。這些佛弟子，已經能入智慧之門。像這種方便法門，他們都瞭解明白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國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演廣大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佛所行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聞十方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位佛，在每個國土中，普</w:t>
      </w:r>
      <w:r>
        <w:rPr>
          <w:rFonts w:eastAsia="PMingLiU;新細明體"/>
          <w:sz w:val="28"/>
          <w:szCs w:val="28"/>
          <w:lang w:eastAsia="zh-TW"/>
        </w:rPr>
        <w:t>徧演說不思議廣大的妙法。就是說佛在過去世中，如何修行、如何發願、如何成佛，這種廣大音，能周徧於十方諸佛刹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心念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諸法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他們的心念中，普</w:t>
      </w:r>
      <w:r>
        <w:rPr>
          <w:rFonts w:eastAsia="PMingLiU;新細明體"/>
          <w:sz w:val="28"/>
          <w:szCs w:val="28"/>
          <w:lang w:eastAsia="zh-TW"/>
        </w:rPr>
        <w:t>徧觀察一切法。他們都安穩的住在眞和法性之地，明白一切諸法實相的法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佛身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波羅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嚴淨國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位佛身上的毛孔中，現出無量諸佛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土。佛在過去經過億劫長的時間，所修的法門是不可思議。未來所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是不可思議。佛在往昔因地的時候，所修一切波羅蜜法和供養諸佛，莊嚴清淨諸佛國土，這種行門是無量無邊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微塵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證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所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十方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，能在每一粒微塵中，小中現大，大中現小，而證一切佛法。像這樣無所障礙的境界，不是一般凡夫俗子所能明白的。佛能周行到十方國土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佛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詣悉無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神通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佛所行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個佛刹中，佛都去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神通力，皆能入佛所修行的法門。佛的神通就是這樣不可思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廣大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靡不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能了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入音聲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諸佛演說妙法之音聲，是廣大無邊的。好像電臺一樣，向外廣播，無論離佛多遠，都能聽得清清楚楚。但是要有收音機（修行）才能收聞佛音。在十方法界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不聞這種佛的廣大音。一切菩薩皆能了知佛的境界，善入佛說法的音聲海中，而接受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海演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等無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週三世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彼音聲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劫海那樣長的時間，來演說妙法，其音聲是平等而無分別。好像天降雨一樣，普</w:t>
      </w:r>
      <w:r>
        <w:rPr>
          <w:rFonts w:eastAsia="PMingLiU;新細明體"/>
          <w:sz w:val="28"/>
          <w:szCs w:val="28"/>
          <w:lang w:eastAsia="zh-TW"/>
        </w:rPr>
        <w:t>徧滋潤一切衆生，令各得其應得的法雨。其智慧能周徧通達於三世：過去世是怎樣而過去？現在世是怎樣為現在？未來世是怎樣成未來？這個智慧通達於三世的人，能入佛說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聲之境界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有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佛自在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得音聲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能了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以一音演說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類各得解。佛說法的言語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能聽得懂，不需要翻譯。換言之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言語，佛都會說。佛說法是自在的音聲，無論那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聞之皆得到自在，又能獲得語言的智慧。因為有了智慧，所以佛說一切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能深入而瞭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地而得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力地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勤修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獲法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初地就能證得一切地的境界。又能住於佛十力的地位。要經過億劫那樣長的時間，勤加修行，才能明白一切法、證得一切智。所獲得的法，好像前邊那樣不可思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慧燈普明。承佛威神，觀察十方，而說頌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慧燈普明菩薩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遠離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能知是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乃見世導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三世一切諸佛，都遠離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，就是了達無相。雖然無相，可是無所不相。若能明白這種佛法，就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見到世尊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見到導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三昧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慧光普明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一切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之體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住在正定正受裏邊。他們的智慧光，能照明一切世界。又能知道一切佛的境界，自在的體性。這種體性是如如不動，了了常明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則悟甚深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於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願而受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體性相，就會明白佛的甚深微妙法，便能普</w:t>
      </w:r>
      <w:r>
        <w:rPr>
          <w:rFonts w:eastAsia="PMingLiU;新細明體"/>
          <w:sz w:val="28"/>
          <w:szCs w:val="28"/>
          <w:lang w:eastAsia="zh-TW"/>
        </w:rPr>
        <w:t>徧觀察於一切法界。願到那個法界去，便能隨著願力而受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于福海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于智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最勝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從福海中所生出，安穩住在智慧之地。佛能觀察一切法的實相，而修行最殊勝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如來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體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三世一切諸佛的刹土中，一切諸佛的道場，像這樣能</w:t>
      </w:r>
      <w:r>
        <w:rPr>
          <w:rFonts w:eastAsia="PMingLiU;新細明體"/>
          <w:sz w:val="28"/>
          <w:szCs w:val="28"/>
          <w:lang w:eastAsia="zh-TW"/>
        </w:rPr>
        <w:t>徧滿於法界，完全見到佛的眞實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廣大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億劫勤修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遊正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廣大無邊的刹土中，佛在億劫長的時間裏，精進地勤修行，才能成正</w:t>
      </w:r>
      <w:r>
        <w:rPr>
          <w:rFonts w:eastAsia="PMingLiU;新細明體"/>
          <w:sz w:val="28"/>
          <w:szCs w:val="28"/>
          <w:lang w:eastAsia="zh-TW"/>
        </w:rPr>
        <w:t>徧知（無所不知，無所不曉），明白諸法實相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唯一堅密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中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亦無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於諸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唯一的金剛堅密身，在十方法界微塵中，都能見到。佛這種堅密身，無生亦無相。但是還普</w:t>
      </w:r>
      <w:r>
        <w:rPr>
          <w:rFonts w:eastAsia="PMingLiU;新細明體"/>
          <w:sz w:val="28"/>
          <w:szCs w:val="28"/>
          <w:lang w:eastAsia="zh-TW"/>
        </w:rPr>
        <w:t>徧地示現眞實體，在所有國土中的道場，轉大法輪，教化一切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於其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示調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令向佛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願而示現，凡是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見佛、聞法、睹僧，三寳是普現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面前的。佛用種種方便法門來調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在很短的時間之內，能依法修行，而證佛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威神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現諸菩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所加持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諸如來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佛大威神力的緣故，在佛毛孔中所放的光明，又現出一切諸菩薩。佛以十力來加持所有的菩薩，令他們普</w:t>
      </w:r>
      <w:r>
        <w:rPr>
          <w:rFonts w:eastAsia="PMingLiU;新細明體"/>
          <w:sz w:val="28"/>
          <w:szCs w:val="28"/>
          <w:lang w:eastAsia="zh-TW"/>
        </w:rPr>
        <w:t>徧見到一切諸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導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威神力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悟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一切所有的衆導師，都有無量無邊大威神力。佛加持一切諸菩薩，令他們開悟。開悟的菩薩，才能到十方法界去弘揚佛法，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華燄髻普明智。承佛威力，觀察十方，而說頌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華燄髻普明智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演微妙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揚佛功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充滿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佛國土中，普</w:t>
      </w:r>
      <w:r>
        <w:rPr>
          <w:rFonts w:eastAsia="PMingLiU;新細明體"/>
          <w:sz w:val="28"/>
          <w:szCs w:val="28"/>
          <w:lang w:eastAsia="zh-TW"/>
        </w:rPr>
        <w:t>徧演說微妙不可思議的妙法音，稱揚讚歎諸佛所有的功德。在十方法界中，都充滿讚歎佛的音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法為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如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入此法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三身：一為法身、二為報身、三為應身，又為化身。法身是清淨法身毗盧遮那佛。報身是圓滿報身盧舍那佛。應身是千百億化身釋迦牟尼佛。毗盧遮那佛以法為身。法身是清淨猶如虛空，但虛空又包羅萬象，在虛空中現出一切形形色色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入這法體中，得到清淨法身、圓滿報身、千百億化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深信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為佛攝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當知如是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生了佛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生出深大的信心，歡喜佛法，而和佛有緣，必為佛所攝受。應當知道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能生出明瞭佛的智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有少智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知此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慧眼清淨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乃能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愚癡的人，他們不能明白這種法的道理。有智慧眼的人，是清淨無染，沒有雜念的，才能明白這種法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威神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一切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住及出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見皆明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佛的大威神力，才能觀察一切法。就是在觀察或不觀察的時候，所見的法，皆能明白而瞭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法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門無有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一切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深法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所有一切諸法中，法門是沒有邊際的。能成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一切智慧，而進入深廣的法海。所謂「深入經藏，智慧如海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佛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興一切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去亦無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法如是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安穩住在諸佛國土中。佛的法身，出興於一切處，既沒有去，也沒有來；諸佛的法身也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如影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解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見導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猶如大海。佛身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中影現，好像太陽光映照在大海一樣。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明白所瞭解的不同，而見到導師來教化。也就是說瞭解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得到的法益就深；瞭解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得到解決的法益就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毛孔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現神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普賢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者能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每根毛孔中，都現出十方世界微塵國土。諸佛就在諸國土裏說法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每一根毛孔中，諸佛又大現神通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，修普賢行願。誰能一心清淨，誰就能見到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一一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轉法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思議莫能及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每一個法身，於處處都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十方法界完全周</w:t>
      </w:r>
      <w:r>
        <w:rPr>
          <w:rFonts w:eastAsia="PMingLiU;新細明體"/>
          <w:sz w:val="28"/>
          <w:szCs w:val="28"/>
          <w:lang w:eastAsia="zh-TW"/>
        </w:rPr>
        <w:t>徧。這種境界，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心思和言議所能及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威德慧無盡光。承佛威神，觀察十方，而說頌曰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威德慧無盡光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佛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坐道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共圍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魔軍悉摧伏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佛刹中，都有佛在菩提樹下坐道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幫助佛來宣揚佛法的菩薩，共同</w:t>
      </w:r>
      <w:r>
        <w:rPr>
          <w:rFonts w:eastAsia="PMingLiU;新細明體"/>
          <w:sz w:val="28"/>
          <w:szCs w:val="28"/>
          <w:lang w:eastAsia="zh-TW"/>
        </w:rPr>
        <w:t>讚歎佛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圍繞佛。他們把所有魔軍都摧伏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放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應而示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非一種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佛身，皆放大光明，而充</w:t>
      </w:r>
      <w:r>
        <w:rPr>
          <w:rFonts w:eastAsia="PMingLiU;新細明體"/>
          <w:sz w:val="28"/>
          <w:szCs w:val="28"/>
          <w:lang w:eastAsia="zh-TW"/>
        </w:rPr>
        <w:t>徧於十方法界。隨順衆生的感應，而示現不同的因緣。佛所現的色身不同，應以何身得度者，便現何身來為衆生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微塵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悉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十方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各差別</w:t>
      </w:r>
    </w:p>
    <w:p>
      <w:pPr>
        <w:pStyle w:val="Normal"/>
        <w:ind w:firstLine="54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個國土中的微塵，佛光都充滿。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普</w:t>
      </w:r>
      <w:r>
        <w:rPr>
          <w:rFonts w:eastAsia="PMingLiU;新細明體"/>
          <w:sz w:val="28"/>
          <w:szCs w:val="28"/>
          <w:lang w:eastAsia="zh-TW"/>
        </w:rPr>
        <w:t>徧見到十方國土。種種的差別，各顯現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無量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平坦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帝青寳所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諸佛刹海中，又有種種無量的刹土，這些所有刹海的國土，都是平坦而清淨、都是帝青寳所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覆或傍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似蓮華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圓或四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形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世界，或是覆蓋的、或是傍住的。或者好像蓮華合起來、或像圓形、或像方形，有種種不同的形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諸剎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無所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轉妙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法界的諸佛國土，都有佛在周行教化，而無所障礙。佛在每個國土的法會中，常轉妙法輪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悉在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其一切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導世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是妙不可言。所有國土，佛都在說妙法。在所有一切處，佛皆演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不可思議的法，也就是無上甚深微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轉妙法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性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於一實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諸法相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所轉的妙法輪，其根本法性是沒有分別。什麼是根本法性？就是依於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道理，來說一切諸法實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圓滿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闡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解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無盡法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用圓滿的妙音，闡揚說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道理。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而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明白的道理，現出無窮無盡的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坐道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如影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滅不可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刹土中，都見到佛在那裏坐道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如月光，映現在水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水能清淨，佛身自然現其中。沒有貪嗔癡的妄想，心水就能一塵不染的清淨。佛身是不生不滅、不垢不淨、不增不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法界普明慧。承佛威力。觀察十方，而說頌曰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法界普明慧。他仰承佛的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衆生的因緣，而說出偈頌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是屬於大乘法，羅漢是屬於小乘法。羅漢分為四果：證得初果羅漢，是見道位，已斷三界的八十八品見惑。證得二果羅漢，是修道位，已斷欲界思惑前六品。證得三果羅漢，也是修道位，已斷欲界思惑後三品。以上三個果位是有學位。證得四果羅漢，是證道位，也是無學位，已斷三界九地八十一品思惑。菩薩分為五十一位，就是十信、十住、十行、十回向、十地、等覺。從十住的初住位開始，斷一分無明惑，即證得一分法身，便升一位。如果把無明惑都斷了，便是妙覺，也就是佛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教中，本來沒有大小乘之分別，只有一乘，也就是佛乘。佛最初說大方廣佛華嚴經的時候，十方菩薩來到菩提道場，聆聽佛宣說妙理。可是聲聞緣覺二乘人的境界太小了，不能接受這種菩薩之法門。他們雖然身在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會中，可是「有眼不見盧舍那，有耳不聞圓頓教」。盧舍那佛是現千丈身，但小乘人只看到佛現丈六老比丘相，所以謂不見。華嚴的境界是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道理，小乘人當然聽不懂，他們是人空法不空的修行者，所以不聞。因為不見不聞，所以小乘人認為沒有華嚴經，也不相信華嚴經有圓融無礙、重重無盡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乘人只知道有自己，不知道有他人，所以自覺不覺他、自度不度人、自利不利人。這和大乘菩薩的行門，恰好相反。菩薩是自覺而覺他、自度而度他、自利而利他，甚至為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忘了自己。總之，菩薩發心陽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羅漢發心是利益自己。大乘和小乘，根本沒有一個界線，就要看發心如何？發心利於人就是大乘，發心利於己就是小乘。這樣的分別，比較清楚，令一般不明白佛法的人，容易懂得羅漢和菩薩不同之點就在此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是講菩薩所修的行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何發菩提心？如何行菩薩道？如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當然和小乘的思想有所不同。所以小乘不贊成此法，不承認此經，認為不是佛說。現在提醒大家，這是佛金口所言，並非偽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微妙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相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者生歡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恭敬信樂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是微妙不可思議，佛的色身也是微妙不可思議。無論那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凡是見到佛身，都生出歡喜。因為佛光普照，只要是有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被佛光所照，便信仰佛、恭敬佛、供養佛，然後歡喜樂聞佛法，而信受奉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一切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無量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十方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微塵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三十二大人相，八十種隨形好，所以佛身是相好光明而莊嚴。不但在每一相中，都現出無量無邊佛，就是在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根毛孔中，也現出無量無邊刹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無量佛，普入十方法界，在法界中每一粒微塵裏弘揚妙法，教化法界裏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咸於念念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現神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諸佛國土，其數猶如大海之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佛刹中，都有一位佛，在那裏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說無量無邊佛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都在念念之中，而到各各佛刹中，顯現神通來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智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入於法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所加持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知此方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大智慧的菩薩，他們都能深入經藏，智慧如海。這是由於諸佛的力所加持，他們才能知道這種方便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已安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諸行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神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要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，已經安於菩提行上，並且安住於普賢諸願行，就能見到一切諸佛國土，也能見到一切諸佛神通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人有信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諸大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深智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通達一切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最要緊要有信心，然後再要具足解、行、證。這是四步驟，缺其一是不能成就道業的。有了信心之後，就要發大願，發願之後，要研究經典，依法去修行，然後才能證到果位。所以要有信解和大願。如能具足深般若智慧，這樣便能通達明瞭一切諸法實相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諸佛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而觀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聲無所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於諸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在諸佛的法身，一一觀察諸佛成佛的道理。在這境界中，色和聲皆無所障礙，所以能明瞭而通達於諸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於諸佛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智所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速入如來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攝於法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能於一切諸佛身，安住在佛的智慧和佛所修行處，能迅速進入佛的地位，普</w:t>
      </w:r>
      <w:r>
        <w:rPr>
          <w:rFonts w:eastAsia="PMingLiU;新細明體"/>
          <w:sz w:val="28"/>
          <w:szCs w:val="28"/>
          <w:lang w:eastAsia="zh-TW"/>
        </w:rPr>
        <w:t>徧教化法界衆生，而攝受同成佛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剎微塵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一念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刹土，有微塵數那樣多，在每一粒微塵中，又現出一切諸佛國土。菩薩能在一念之中，在每粒微塵現出一切諸佛刹土。在諸佛刹土的每粒微塵中，又現出諸佛刹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神通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一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力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國土和一切諸佛神通妙用的境界，完全現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個諸佛刹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力量，也能這樣子。也就是得到諸佛加持的力量，才能如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中，復有菩薩摩訶薩，名精進力無礙慧。承佛威神，觀察十方，而說頌曰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中，又有一位大菩薩，名叫精進力無礙慧。他仰承佛大威神力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偈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三覺圓。什麼是三覺？就是自覺、覺他、覺行圓滿。凡夫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而沒有覺悟，這是不覺。二乘人有自覺。凡修行四諦法和十二因緣法而開悟者，這是自覺。自己雖然覺悟了，但不願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得到覺悟，所謂「摩訶薩不管他，彌陀佛各願各」，不發菩提心，願作自了漢。菩薩不但能自覺，又能覺他。菩薩有慈悲心腸，不獨善其身，反而將自己所得的法益，全盤托出，而不保留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菩薩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覺悟，希望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起成佛道，這是覺他。也就是兼善天下的思想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最初說法時，不說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有佛性，皆堪作佛的法。如果說出來，會把聽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嚇跑了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自己不知有成佛的機會，認為佛才能成佛。假設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：「你可以成佛」。他絕對不會相信，以為不合理，成佛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份。因為這個緣故，所以佛說華嚴經時，沒有人去聽法。就是有人聽，也不會瞭解這種妙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後說阿含經，專為小乘人說的法，講人空法不空的道理。說完小乘法，又說方等經，就是大乘法之開始，講識有性空的道理。說完方等經之後，又說般若經，專講空的道理。在這四十年之間，始終沒有說人人可以成佛。到最後講法華經時，開權顯實，把以前所講的方便法，都不要了，而說實實在在的一乘法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空妙有的道理。所以在法華會上，佛告訴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「你們都可以成佛，就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可以成佛。」佛這樣宣說之後，法會頓時起了反應，有五千比丘退席。為什麼？因為他們不相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成佛。他們的理由是：佛以前沒有說人人可成佛，現在又說人人可成佛——究竟那個是對？因此起了疑惑，即時退出法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當時說法，就有這種情形發生。因為大乘法是不可思議的妙法，不容易令人相信。所以五千增上慢的比丘，因為不相信佛所說的法而退席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人不相信大乘法。好像錫蘭、緬甸、泰國這些國家，所行持的佛法，雖然不錯，但是固步自封，劃出界線，不肯研究大乘法。可以說：小乘法太保守，大乘法太開明。如果能折衷，共同來研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互相無執著，綜合真理，流通於世，這樣便能續佛慧命；佛法才能發揚光大，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經典，都是佛金口所言，又何必分大乘和小乘？如此佛教不幸，演變成空有之爭。在印度小乘有二十宗之多，在中國大乘有八宗之多，各立門戶，互相諍論，甚至分河飲水，有水火不容之勢。直到今天，仍有此現象。尤其是禪淨空有之爭，互相誹謗，反而失去佛陀當初說法的一番用心。我們身為佛的弟子，應該反省一下，生大慚愧心，不要再辜負本師一片苦心。應該團結一致，共同為佛教而努力，將佛法廣播到世界每一個角落去，令大家和平相處，沒有貪嗔癡之心。這樣，世界才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無戰爭，永遠是極樂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演一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聞十方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悉具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雨皆充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初佛演說一音法的時候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順種類而各得其解，而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道理。佛的妙音傳播到十方法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耳根，令他們都能聞到此妙音。佛說法的妙音，好像下雨一樣，普</w:t>
      </w:r>
      <w:r>
        <w:rPr>
          <w:rFonts w:eastAsia="PMingLiU;新細明體"/>
          <w:sz w:val="28"/>
          <w:szCs w:val="28"/>
          <w:lang w:eastAsia="zh-TW"/>
        </w:rPr>
        <w:t>徧到一切處，令所有的衆生，得到法雨的滋潤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</w:t>
      </w:r>
      <w:r>
        <w:rPr>
          <w:rFonts w:eastAsia="PMingLiU;新細明體"/>
          <w:sz w:val="28"/>
          <w:szCs w:val="28"/>
          <w:lang w:eastAsia="zh-TW"/>
        </w:rPr>
        <w:t>法喜充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</w:t>
      </w:r>
      <w:r>
        <w:rPr>
          <w:rFonts w:eastAsia="PMingLiU;新細明體"/>
          <w:sz w:val="28"/>
          <w:szCs w:val="28"/>
          <w:lang w:eastAsia="zh-TW"/>
        </w:rPr>
        <w:t>，皆大歡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言辭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隨類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剎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於淨法輪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有人的語言，鳥有鳥的語言，獸有獸的語言。世界上很多種的文字，一種文字是代表一種語言，甚至多種的語言。人的智慧是有限度，無論如何聰明，也學不完世界所有的語言。可是佛一音，等於一切言詞海，不管是那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聽懂佛所說的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佛刹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佛在那裏轉清淨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見佛神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聽佛說法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聞已趣菩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一切諸佛國土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見到佛的神通變化，也聽到佛所說妙法的音聲。聽完之後，即發菩提心，趣向菩提道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微塵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解脫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普現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法界諸佛國土中，在每一粒微塵裏，都有佛的解脫力，在那裏普</w:t>
      </w:r>
      <w:r>
        <w:rPr>
          <w:rFonts w:eastAsia="PMingLiU;新細明體"/>
          <w:sz w:val="28"/>
          <w:szCs w:val="28"/>
          <w:lang w:eastAsia="zh-TW"/>
        </w:rPr>
        <w:t>徧現身，而為衆生宣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身同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色形如影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如同虛空，是無形無相。所以沒有障礙，也沒有差別。佛所現的色相，如同影像，身東影西、身西影東；在影像之中，把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都現出來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影像無方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空無體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廣大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達其平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影和像沒有一定的方所，它和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緣，就現在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中。佛的法身如虛空，是沒有本來的體性。只有智慧廣大的菩薩，才能明瞭通達這種平等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不可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無起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應物普現前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如虛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身是不可取，也不可捨。因為無來無去，沒有生，沒有滅；沒有新，沒有舊，所以無起作。佛身是隨緣而現，應機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平等的，如虛空一樣，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盡入一毛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現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眼能觀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所有一切法界中的佛，盡入佛的一毛孔中，在毛孔中各各現神通。有智慧眼的菩薩，才能觀見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力周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恆轉無上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毗盧遮那佛是清淨法身，能</w:t>
      </w:r>
      <w:r>
        <w:rPr>
          <w:rFonts w:eastAsia="PMingLiU;新細明體"/>
          <w:sz w:val="28"/>
          <w:szCs w:val="28"/>
          <w:lang w:eastAsia="zh-TW"/>
        </w:rPr>
        <w:t>徧一切處。他的願力最大，沒有一處不是他的願力所成就。他在一切國土中，恒常轉無上妙法輪，時時演說妙法，時時刻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現神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同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經於無量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得其邊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根毛孔中，便現出種種的神通變化。毛孔雖小，可容十方法界。在十方法界中的諸佛，可以同時演說妙法。這種境界，經過無量劫的時間，也不知道在什麼時候才能說完。還有多少時間，無法可知其邊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四天下道場中，以佛神力，十方各有一億世界海微塵數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來集會。應知一切世界海，一一四天下，諸道場中，悉亦如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一四天下（四大洲）裏修道的場所中，借著諸佛的大威神通力，在十方法界中，每一方又現出有一億世界海微塵數那樣多的菩薩。大家聚集在一起，同時到佛所，也就是菩提樹下，來親近釋迦牟尼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應該知道所有一切世界海，在每一個世界海中，有很多的一四天下。在每一個一四天下所有佛的道場裏，都是這樣子。有很多微塵數的菩薩來集會，聆聽佛宣說大方廣佛華嚴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一四天下？就是一個太陽、一個月亮、一個須彌山。在須彌山的四周，有四個部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稱為一四天下。也就是一個太陽系，稱為一個世界。在須彌山的東邊，叫東勝神洲。在須彌山的南邊，叫南贍部洲。在須彌山的西邊，叫西牛賀洲。在須彌山的北邊，叫北俱盧洲。在四天下各有轉輪聖王來管理。金剛聖王能管轄東南西北四天下。銀輪聖王能管轄東南西三天下，銅輪聖王能管轄東南二天下。鐵輪聖王能管轄南一天下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七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普賢三昧品第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闐國三藏實叉難陀奉制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三昧品第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華嚴經裏，普賢菩薩是大菩薩中的大菩薩。也是說法主。他騎六牙大白象（表示大行，六牙喻六度，白表純淨）。無論那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只要虔誠地稱揚讚歎他的聖號，普賢菩薩一定會現前來救度，令其出離苦海，得到解脫。三昧是梵語，譯為正定正受，是說普賢菩薩所修的正定、所得的受用。這一品是本經第三品，所以稱為普賢三昧品第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摩訶薩，於如來前，坐蓮華藏師子之座。承佛神力，入於三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第二品說完之後，這位普賢大菩薩，他在釋迦牟尼佛的前面，坐于蓮華藏師子之座，仰承佛的威神力，承蒙佛的加被，而入於三昧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大菩薩在說法時，或者一擧一動時，都說承佛神力，而不說承自己神力。因為菩薩還沒有成佛，還是「有上士」的身份。在他的上面還有佛（無上士），他還沒證到佛的果位，所以菩薩的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、一言一行，以佛為依歸。故說承佛神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三昧，名一切諸佛毗盧遮那如來藏身。普入一切佛平等性。能於法界，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影像。廣大無礙，同於虛空法界海漩，靡不隨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三昧的名稱，叫一切諸佛毗盧遮那如來藏身，也就是說和毗盧遮那佛是一樣的。普賢菩薩他普</w:t>
      </w:r>
      <w:r>
        <w:rPr>
          <w:rFonts w:eastAsia="PMingLiU;新細明體"/>
          <w:sz w:val="28"/>
          <w:szCs w:val="28"/>
          <w:lang w:eastAsia="zh-TW"/>
        </w:rPr>
        <w:t>徧入一切佛平等性。能在盡虛空徧法界示現佛的影像、菩薩的影像、聲聞緣覺的影像，和一切其他的影像。他的神通力廣大無礙，如同虛空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漩一樣的多。沒有一個地方，他不能到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一切諸三昧法。普能包納十方法界。三世諸佛智光明海，皆從此生。十方所有諸安立海，悉能示現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所得的這種三昧，是一切三昧之母，能生出一切三昧法。這種三昧，能普</w:t>
      </w:r>
      <w:r>
        <w:rPr>
          <w:rFonts w:eastAsia="PMingLiU;新細明體"/>
          <w:sz w:val="28"/>
          <w:szCs w:val="28"/>
          <w:lang w:eastAsia="zh-TW"/>
        </w:rPr>
        <w:t>徧包含容納十方法界。三世諸佛的智慧光明海，也是從這種三昧中所生出來。十方所有諸佛國土、法門，及一切道場都安立在這三昧中，示現出這種種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含藏一切佛力解脫諸菩薩智。能令一切國土微塵，普能容受無邊法界。成就一切佛功德海。顯示如來諸大願海。一切諸佛所有法輪，流通護持，使無斷絕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普賢菩薩</w:t>
      </w:r>
      <w:r>
        <w:rPr>
          <w:rFonts w:eastAsia="PMingLiU;新細明體"/>
          <w:sz w:val="28"/>
          <w:szCs w:val="28"/>
          <w:lang w:eastAsia="zh-TW"/>
        </w:rPr>
        <w:t>三昧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含藏一切佛的十力和解脫力，以及所有菩薩的智慧。能令一切諸佛國土中的微塵，普</w:t>
      </w:r>
      <w:r>
        <w:rPr>
          <w:rFonts w:eastAsia="PMingLiU;新細明體"/>
          <w:sz w:val="28"/>
          <w:szCs w:val="28"/>
          <w:lang w:eastAsia="zh-TW"/>
        </w:rPr>
        <w:t>徧容受無量無邊的法界。能成就所有一切佛的功德海。又能很顯明示現佛種種的大願海。十方三世一切諸佛所轉妙法輪，流通這個法、護持這個法，令佛法不斷滅，永遠存在於世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普賢菩薩，於世尊前，入此三昧。如是盡法界、虛空界、十方三世微細無礙廣大光明，佛眼所見，佛力能到，佛身所現，一切國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娑婆世界中，普賢菩薩在釋迦牟尼佛的前邊，入一切諸佛毗盧遮那如來藏身三昧。像這樣一來的三昧，能窮盡法界、虛空界。能盡十方，又能盡三世。不但最微細的隙孔之處，也是沒有障礙。就是百千由旬的廣大之處，也是沒有障礙。人天日月光明等處，無所障礙。凡是佛眼所能見到的地方，佛力所能達到的地方，佛身所能現到的地方，十方一切國土，普賢菩薩的三昧，都能窮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此國土，所有微塵。一一塵中，有世界海微塵數佛剎。一一剎中，有世界海微塵數諸佛。一一佛前，有世界海微塵數普賢菩薩。皆亦入此一切諸佛毘盧遮那如來藏身三昧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國土和娑婆世界中所有的微塵，在每一粒微塵中，又有世界海微塵數那樣多的佛刹。在每一個佛刹中，又有世界海微塵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樣多的佛。在每位佛的前邊，又有世界海微塵數那樣多的普賢菩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統統進入一切諸佛毗盧遮那如來藏身三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一一普賢菩薩，皆有十方一切諸佛而現其前。彼諸如來，同聲讚言。善哉善哉！善男子，汝能入此一切諸佛毘盧遮那如來藏身菩薩三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在每一位普賢菩薩的面前，都有十方一切諸佛現在其前，異口同聲來讚歎普賢菩薩說：「善哉！善哉！普賢你是個好男子。你能入一切諸佛毗盧遮那如來藏身的菩薩三昧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，此是十方一切諸佛共加於汝。以毘盧遮那如來本願力故。亦以汝修一切諸佛行願力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讚歎普賢菩薩之後，又說：「佛的弟子！這是十方一切諸佛共同加被於你，令你能入這種三昧。因為借著毗盧遮那佛本來所發的大願力的緣故，亦以你自己所修一切諸佛行願力的緣故，所以得到這種三昧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能轉一切佛法輪故。開顯一切如來智慧海故。普照十方諸安立海悉無餘故。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淨治雜染得清淨故。普攝一切諸大國土無所著故。深入一切諸佛境界無障礙故。普示一切佛功德故。能入一切諸法實相增智慧故。觀察一切諸法門故。了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故。能持一切諸佛如來教文海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入這種三昧，證得以下種種成就：能轉十方三世一切諸佛的妙法輪，能開顯一切諸佛的智慧海。能普</w:t>
      </w:r>
      <w:r>
        <w:rPr>
          <w:rFonts w:eastAsia="PMingLiU;新細明體"/>
          <w:sz w:val="28"/>
          <w:szCs w:val="28"/>
          <w:lang w:eastAsia="zh-TW"/>
        </w:rPr>
        <w:t>徧照耀十方法界安立海，能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習氣毛病，統統去除乾淨。把無明破了、煩惱除了，心性清淨而無雜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做的善事，在其中又夾雜一點惡因。所造的惡業，在裏邊又摻雜一點善業。所謂善惡夾雜，淨染混合。淨治就是把惡的除去，把善的保留。好像在沙中淘金一樣，慢慢的找，本來清淨和染汙是混合在一起的，用淨治的方法令染汙法沒有了，便得清淨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在這種三昧中，雖然能普</w:t>
      </w:r>
      <w:r>
        <w:rPr>
          <w:rFonts w:eastAsia="PMingLiU;新細明體"/>
          <w:sz w:val="28"/>
          <w:szCs w:val="28"/>
          <w:lang w:eastAsia="zh-TW"/>
        </w:rPr>
        <w:t>徧攝持一切諸大國土，但是無所執著。能深入一切諸佛的境界，無所障礙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示現一切諸佛所有的功德，入一切諸法實相（諸法雖然有分別，其眞理是絕對平等的），能增長大智慧。又能觀察八萬四千法門（印度最大數目，八萬四千來代表；中國最大數目，以十萬八千來代表）。對衆生說法，要想教化衆生，必須先知道衆生的根性，這樣才能收到事半功倍的效果。普賢菩薩善能修持一切諸佛的言教，雖然經藏如海，但都能修得圓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十方一切諸佛，即與普賢菩薩摩訶薩，能入一切智性力智。與入法界無邊量智。與成就一切佛境界智。與知一切世界海成壞智。與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廣大智。與住諸佛甚深解脫無差別諸三昧智。與入一切菩薩諸根海智。與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語言海轉法輪詞辯智。與普入法界一切世界海身智。與得一切佛音聲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一切諸佛，咸來加持普賢大菩薩，賜予他種種力量，令他能入于所有的智慧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十方諸佛賜予普賢菩薩，令他能入所有智性力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十方諸佛賜予普賢菩薩，令他能入盡虛空徧法界無量無邊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十方諸佛賜予普賢菩薩，令他能成就一切諸佛境界的智慧。因為他有這種智慧，所以作此經的說法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十方諸佛賜予普賢菩薩，令他能知道一切世界海都有成住壞空四相的智慧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世界成的時間有二十個小劫，住的時間有二十個小劫，，壞的時間有二十個小劫，，空的時間有二十個小劫，。一個世界要經過八十個小劫，也就是四個中劫（一個中劫有二十小劫）為一個大劫。這個世界，成了之後，就有衆生住，住了之後，就會變壞，壞了之後，就空無所有。空了之後，又成為世界。周而復始，循環變化，永不停止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劫的計演算法，以人壽八萬四千歲為標準。一增一減為一個劫。從八萬四千歲開始，每隔一百年減去一歲，身高減去一寸。減到人壽十歲時為止。然後向上增壽，也是每隔一百年增加一歲，身高也增加一寸。增到八萬四千歲時為止。如此一增一減的時間為一劫。一千劫為一個小時，二十個小劫為一個中劫，四個中劫為一個大劫。</w:t>
      </w:r>
    </w:p>
    <w:p>
      <w:pPr>
        <w:pStyle w:val="Normal"/>
        <w:ind w:firstLine="56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普賢菩薩完全瞭解這個世界，如何成？如何住？如何壞？如何空？他有這種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十方諸佛賜予普賢菩薩，令他能知道一切衆生生海廣大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十方諸佛賜予普賢菩薩，令他住在諸佛甚深解脫無差別一切三昧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十方諸佛賜予普賢菩薩，令他入一切菩薩諸根海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十方諸佛賜予普賢菩薩，令他了知一切衆生語言海轉法輪詞辯的智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辯有四種：</w:t>
      </w:r>
      <w:r>
        <w:rPr>
          <w:rFonts w:ascii="宋体;SimSun" w:hAnsi="宋体;SimSun" w:cs="宋体;SimSun"/>
          <w:sz w:val="28"/>
          <w:szCs w:val="28"/>
          <w:lang w:eastAsia="zh-TW"/>
        </w:rPr>
        <w:t>㈠</w:t>
      </w:r>
      <w:r>
        <w:rPr>
          <w:rFonts w:eastAsia="PMingLiU;新細明體"/>
          <w:sz w:val="28"/>
          <w:szCs w:val="28"/>
          <w:lang w:eastAsia="zh-TW"/>
        </w:rPr>
        <w:t>辭無礙辯、</w:t>
      </w:r>
      <w:r>
        <w:rPr>
          <w:rFonts w:ascii="宋体;SimSun" w:hAnsi="宋体;SimSun" w:cs="宋体;SimSun"/>
          <w:sz w:val="28"/>
          <w:szCs w:val="28"/>
          <w:lang w:eastAsia="zh-TW"/>
        </w:rPr>
        <w:t>㈡</w:t>
      </w:r>
      <w:r>
        <w:rPr>
          <w:rFonts w:eastAsia="PMingLiU;新細明體"/>
          <w:sz w:val="28"/>
          <w:szCs w:val="28"/>
          <w:lang w:eastAsia="zh-TW"/>
        </w:rPr>
        <w:t>義無礙辯、</w:t>
      </w:r>
      <w:r>
        <w:rPr>
          <w:rFonts w:ascii="宋体;SimSun" w:hAnsi="宋体;SimSun" w:cs="宋体;SimSun"/>
          <w:sz w:val="28"/>
          <w:szCs w:val="28"/>
          <w:lang w:eastAsia="zh-TW"/>
        </w:rPr>
        <w:t>㈢</w:t>
      </w:r>
      <w:r>
        <w:rPr>
          <w:rFonts w:eastAsia="PMingLiU;新細明體"/>
          <w:sz w:val="28"/>
          <w:szCs w:val="28"/>
          <w:lang w:eastAsia="zh-TW"/>
        </w:rPr>
        <w:t>法無礙辯、</w:t>
      </w:r>
      <w:r>
        <w:rPr>
          <w:rFonts w:ascii="宋体;SimSun" w:hAnsi="宋体;SimSun" w:cs="宋体;SimSun"/>
          <w:sz w:val="28"/>
          <w:szCs w:val="28"/>
          <w:lang w:eastAsia="zh-TW"/>
        </w:rPr>
        <w:t>㈣</w:t>
      </w:r>
      <w:r>
        <w:rPr>
          <w:rFonts w:eastAsia="PMingLiU;新細明體"/>
          <w:sz w:val="28"/>
          <w:szCs w:val="28"/>
          <w:lang w:eastAsia="zh-TW"/>
        </w:rPr>
        <w:t>樂說無礙辯—也就是說法無礙、辯才無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十方諸佛賜予普賢菩薩，令他普入法界一切世界海身的智慧，也就是能隨處而現身。</w:t>
      </w:r>
    </w:p>
    <w:p>
      <w:pPr>
        <w:pStyle w:val="Normal"/>
        <w:ind w:firstLine="560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十方諸佛賜予普賢菩薩，令他得一切佛音聲的智慧，也就是和佛音聲一樣，而無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如來前普賢菩薩，蒙諸佛與如是智。如是一切世界海，及彼世界海，一一塵中，所有普賢，悉亦如是。何以故？證彼三昧，法如是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娑婆世界中，釋迦牟尼佛前邊的普賢菩薩，承蒙十方諸佛慈悲賜予前邊十種的智慧。在娑婆世界是這樣子，在其他一切世界海中和彼一切世界海中，及每一粒微塵裏邊所有由神通化現的普賢菩薩，也都像娑婆世界這樣子，得蒙十方諸佛的加被而賜予種種智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會有這種境界呢？因為普賢菩薩證得一切諸佛毗盧遮那如來藏身三昧。也因為法的規矩，就應該是這樣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十方諸佛，各舒右手，摩普賢菩薩頂。其手皆以相好莊嚴。妙網光舒。香流燄發。復出諸佛種種妙音。及以自在神通之事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所有一切諸佛，每位佛各伸出右手，來摩普賢菩薩的頭頂。諸佛的手，都具足相好而且莊嚴，微妙不可思議的網光，都舒展開來。諸佛的手掌流出一種香氣，又發出一種火燄，同時又發出種種的妙音和種種自在神通妙用之事，齊來加被普賢菩薩，因而現出種種瑞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現未來一切菩薩普賢願海。一切如來清淨法輪。及三世佛所有影像。皆於中現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成道時，首先要說這部華嚴經。不但釋迦牟尼佛先說此經，就是十方三世一切諸佛在成道時，也都是先說此經，來教化一切法身大士。所以華嚴經的法，二乘人不相信，也不能受持。因為這種法，是不可思議的，也是一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不能明白的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在一切諸佛毗盧遮那如來藏身三昧中，知道過去是這樣子、現在是這樣子、未來也是這樣子。所有一切菩薩，都依照普賢菩薩十大願王來修行。一者禮請諸佛、二者稱讚如來、三者廣修供養、四者懺悔業障、五者隨喜功德、六者請轉法輪、七者請佛住世、八者常隨佛學、九者恒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十者普皆回向。一切如來清淨法輪和三世一切諸佛所有的影像，都在網光中，而現出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普賢菩薩，為十方佛所共摩頂。如是一切世界海，及彼世界海，一一塵中所有普賢，悉亦如是。為十方佛之所摩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娑婆世界中，菩提道場的普賢菩薩，為十方三世一切諸佛，共同來摩頂，加持一切智慧。此時，有人發生疑問：「有這樣多的佛，同時伸出右手來摩普賢菩薩的頂，如何能摩其頂？」這是凡夫的知見。要知道普賢菩薩也現出世界海微塵數那樣多的化身，所以每位佛摩普賢菩薩的頂，而無障礙。像前邊所說一切世界和彼世界海中，每一粒微塵中所有普賢菩薩的化身，都為十方三世一切諸佛來摩其頂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即從是三昧而起。從此三昧而起時，即從一切世界海微塵數三昧海門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立刻從一切諸佛毗盧遮那如來藏身三昧而起（出定）。從這種三昧起來的時候，就是從一切世界海微塵數那樣多三昧海門起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從知三世念念無差別善巧智三昧門起。從知三世一切法界所有微塵三昧門起。從現三世一切佛剎三昧門起。從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舍宅三昧門起。從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海三昧門起。從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各別名字三昧門起。從知十方法界處所各差別三昧門起。從知一切微塵中各有無邊廣大佛身雲三昧門起。從演說一切法理趣海三昧門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普賢菩薩從種種三昧出定，從知三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念念沒有分別善巧智慧三昧門而起。從知三世一切法界所有微塵三昧門而起。從現出三世一切佛剎三昧門而起。從現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舍宅三昧門而起。從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海三昧而起。所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干種心，如來悉知悉見」。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海，菩薩也是悉知悉見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，都在菩薩定中所包括著。從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各別名字三昧門而起。從知十方法界所有處而所有不同三昧門而起。從知一切微塵中各有無邊廣大佛身雲三昧門而起。從演說一切法理趣海三昧門而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菩薩從如是等三昧門起時。其諸菩薩，一一各得世界海微塵數三昧海雲。世界海微塵數陀羅尼海雲。世界海微塵數諸法方便海雲。世界海微塵數辯才門海雲。世界海微塵數修行海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行普賢菩薩，從前邊十種三昧門出定的時候，其餘諸菩薩，也得到益處。因為普賢菩薩入一切諸佛毗盧遮那如來藏身三昧。出一切諸佛毗盧遮那如來藏身三昧。普賢菩薩表演這種定，他們也受其影響，自然得到這種定的利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菩薩都得世界海微塵數那樣多的三昧海雲。又得到世界海微塵數那樣多的陀羅尼海雲。陀羅尼是梵語，譯為總持。總一切法、持無量義。又得到世界海微塵數那樣多的方便海雲。又得到世界海微塵數那樣多的辯才門海雲。又得到世界海微塵數那樣多的修行海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海微塵數普照法界一切如來功德藏智光明海雲。世界海微塵數一切如來諸力智慧無差別方便海雲。世界海微塵數一切如來，一一毛孔中各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雲。世界海微塵數一一菩薩，示現從兜率天宮歿，下生成佛，轉正法輪，般涅</w:t>
      </w: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海雲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位菩薩又得到世界海微塵數那樣多的普照法界，一切如來功德藏智光明海這種雲。又得到世界海微塵數那樣多的一切如來諸力智慧，而無差別方便海這種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得到世界海微塵數那樣多的一切如來，在每一根毛孔中，各現出無量無邊刹海這種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得到世界海微塵數那樣多的諸菩薩，每位菩薩各示現從兜率天宮下降人間八相成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兜率天內院、入胎、出胎、出家、降魔、成正覺、轉法輪、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等海這種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此世界中，普賢菩薩從三昧起。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如是益。如是一切世界海，及彼世界海所有微塵。一一塵中，悉亦如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娑婆世界中，普賢菩薩從三昧出定。其他世界海中的普賢菩薩，同時也從三昧出定。所有世界海微塵數那樣多的菩薩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皆獲得種種海雲的益處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前面所說的一切世界海，和彼世界海中所有的微塵，在每一粒微塵中，都有前邊所說的境界。所以說在一一塵中，都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十方一切世界海，以諸佛威神力，及普賢菩薩三昧力故，悉皆微動。一一世界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莊嚴。及出妙音，演說諸法。復於一切如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道場海中，普雨十種大摩尼王雲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十方一切世界海，以十方三世一切諸佛的大威神力，和普賢菩薩這種一切諸佛毗盧遮那如來藏身三昧的力量。因為這個緣故，所以十方一切世界海，都有輕微震動的現象，這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醒悟，不要再迷惑。要曉得世界是無常，將來世界是會毀滅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世界裏邊，都是用七寳（金、銀、琉璃、玻瓈、硨磲、赤珠、瑪瑙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）來莊嚴，又出一種微妙悅意的音聲，來演說種種諸法。又在一切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道場海中，普</w:t>
      </w:r>
      <w:r>
        <w:rPr>
          <w:rFonts w:eastAsia="PMingLiU;新細明體"/>
          <w:sz w:val="28"/>
          <w:szCs w:val="28"/>
          <w:lang w:eastAsia="zh-TW"/>
        </w:rPr>
        <w:t>徧雨十種最美妙的大摩尼王（如意珠）這種詳瑞的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等為十？所謂妙金星幢摩尼王雲。光明照耀摩尼王雲。寳輪垂下摩尼王雲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藏現菩薩像摩尼王雲。稱揚佛名摩尼王雲。光明熾盛普照一切佛剎道場摩尼王雲。光照十方種種變化摩尼王雲。稱讚一切菩薩功德摩尼王雲。如日光熾盛摩尼王雲。悅意樂音周聞十方摩尼王雲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究竟是那十種摩尼王雲呢？</w:t>
      </w:r>
      <w:r>
        <w:rPr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金星幢的摩尼王雲。</w:t>
      </w:r>
      <w:r>
        <w:rPr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照耀的摩尼王雲。</w:t>
      </w:r>
      <w:r>
        <w:rPr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輪垂下摩尼王雲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藏現菩薩像的摩尼王雲。</w:t>
      </w:r>
      <w:r>
        <w:rPr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稱揚讚歎十方三世一切諸佛名號的摩尼王雲。</w:t>
      </w:r>
      <w:r>
        <w:rPr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明特別熾盛，能普照一切佛剎道場的摩尼王雲。</w:t>
      </w:r>
      <w:r>
        <w:rPr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照十方種種變化的摩尼王雲。</w:t>
      </w:r>
      <w:r>
        <w:rPr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稱讚讚歎一切菩薩功德的摩尼王雲。稱讚大智文殊師利菩薩，他是智慧第一。稱讚大行普賢菩薩，他是行門第一。稱讚大悲觀世音菩薩，他是悲心第一。稱讚大願地藏王菩薩，他是願力第一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如日光那樣光明而熾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尼王雲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悅意的樂音，而能周聞於十方法界的摩尼王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如是十種大摩尼王雲已。一切如來諸毛孔中，咸放光明。于光明中，而說頌言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因為諸佛的大威神力和普賢菩薩的三昧力，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雨下這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摩尼王祥雲之後，在十方三世一切所有諸佛身上，每一根毛孔中，都放大光明。在這種光明中，而說出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諸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坐寳蓮華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神通靡不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三昧皆能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普賢菩薩的行力和願力，是盡虛空、徧法界，處處都充滿。所以能徧住於十方一切諸佛刹土，在道場中，現身坐於大寳蓮華藏師子之座。凡是有緣的衆生，都能看見其尊容。他入一切諸佛毗盧遮那如來藏身三昧。所有一切神通，都能現出來。所有無量三昧，都能入其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恒以種種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周流悉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昧神通方便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圓音廣說皆無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普賢菩薩常示現種種身來教化衆生，所有的法界都周流而充滿。他的定力、神通力、方便力，用圓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音聲，時時出廣長舌相，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妙法，圓滿無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中諸佛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三昧現神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神通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無遺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諸佛的道場，</w:t>
      </w:r>
      <w:r>
        <w:rPr>
          <w:rFonts w:eastAsia="PMingLiU;新細明體"/>
          <w:sz w:val="28"/>
          <w:szCs w:val="28"/>
          <w:lang w:eastAsia="zh-TW"/>
        </w:rPr>
        <w:t>普賢菩薩都用種種三昧現出種種神通。無論那一種神通，都能周徧於十方法界。他又能到十方國土去教化衆生。沒有一個國土被遺漏，所有的國土，都徧滿他的神通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切剎如來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剎塵中悉亦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現三昧神通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之願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一切世界海，一切諸佛刹土，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切如來處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彼刹土中，所有微塵裏邊，都有諸佛在那裏轉法輪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在諸刹土大現神通，都是這樣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所現的三昧和神通，都是毗盧遮那佛的願力所加被；也是由於他自己的精進，努力修諸佛所修的行門和願力。所以才有這種變化無窮，神通妙用的力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身相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住非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普身等一切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法身如虛空，普賢菩薩的法身，也和虛空是一樣的清淨，他的法身是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而住，不是依某國土而住。他的法身是無在無不在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所願意，而示現普身，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安住諸大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此無量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身所有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其形而詣彼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的願力，是廣大無邊。他安住在諸大願中，獲得無量無邊的神力，這種神通力是其他菩薩所不能比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佛身所有的刹土，普賢菩薩都現其身，往詣佛所，供養佛、禮敬佛、親近佛、讚歎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身住彼亦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現國土皆嚴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剎那中見多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和世界海是沒有邊際的。普賢菩薩分身住在那裏，也是無量無邊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的願力所化成的國土，都是莊嚴而且清淨，他能在一刹那的時間中，見到無量大劫那樣長的時間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安住一切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現神通勝無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震動十方靡不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其觀者悉得見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安住在所有諸佛的刹土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現的神通，勝於一切菩薩所現的神通。這種神通力，能震動十方法界，沒有不周</w:t>
      </w:r>
      <w:r>
        <w:rPr>
          <w:rFonts w:eastAsia="PMingLiU;新細明體"/>
          <w:sz w:val="28"/>
          <w:szCs w:val="28"/>
          <w:lang w:eastAsia="zh-TW"/>
        </w:rPr>
        <w:t>徧的地方。令一切有緣的衆生，都能觀見到他的法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智功德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大法皆成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諸三昧方便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已往昔菩提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他具足一切諸佛的智慧和功德的力量，諸佛種種的大法，他已經修成就而圓滿。又用一切三昧方便的法門，示現今昔所修的菩提行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自在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皆示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顯普入諸三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光雲中讚功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普賢菩薩這種自在不可思議的神通力，在十方國土中，都能示現。為顯普入一切三昧的力量，所以一切諸佛放出種種祥瑞光雲，在雲中來讚歎普賢菩薩這種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一切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皆向普賢，合掌瞻仰。承佛神力，同聲讚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以光讚歎普賢菩薩功德之後，所有世界海微塵數那樣多的菩薩，都對普賢菩薩合掌恭敬，目不暫舍的瞻仰。每位菩薩仰承佛大威神力，異口同聲來讚歎普賢菩薩，而說出下邊的偈頌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諸佛法而出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因如來願力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平等虛空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已嚴淨此法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是從一切所有佛法中而產生，也是因為十方三世一切諸佛所發的願力而成就。你的法身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平等，猶如虛空藏。你已經得到莊嚴清淨這個法身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佛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其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智海光明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照十方無不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佛刹土所有道場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裏邊，都有普賢菩薩在那裏隨喜參加盛會。其功德和智海的光明，平等普照十方，沒有一個地方不見普賢菩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廣大功德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十方親近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中所有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能詣彼而明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的功德是廣大無邊，猶如大海。他能普</w:t>
      </w:r>
      <w:r>
        <w:rPr>
          <w:rFonts w:eastAsia="PMingLiU;新細明體"/>
          <w:sz w:val="28"/>
          <w:szCs w:val="28"/>
          <w:lang w:eastAsia="zh-TW"/>
        </w:rPr>
        <w:t>徧往十方國土去親近一切諸佛。在每一粒微塵中所有世界海微塵數那樣多的刹土，他都能去為衆生說法。能明顯現出他的法身，令有緣的衆生，都能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我曹常見汝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如來所悉親近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三昧實境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微塵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（指普賢菩薩而言）！我們大家常見你到所有的佛所去親近佛。所以你的功德是無量無邊。你住在三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境中。在一切國土微塵劫那樣長的時間，都是教化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能以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詣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大海咸濟度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微塵無不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弟子！你能以普</w:t>
      </w:r>
      <w:r>
        <w:rPr>
          <w:rFonts w:eastAsia="PMingLiU;新細明體"/>
          <w:sz w:val="28"/>
          <w:szCs w:val="28"/>
          <w:lang w:eastAsia="zh-TW"/>
        </w:rPr>
        <w:t>徧的法身，都到十方諸佛國土去，教化衆生，衆生雖然如大海水那樣多，可是你都設法救濟度化。十方法界中，在每一粒微塵裏邊所有的國土，你都在那裏轉大法輪，實在是功德無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法界一切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身無盡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虛空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如來廣大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能入十方法界中</w:t>
      </w:r>
      <w:r>
        <w:rPr>
          <w:rFonts w:eastAsia="PMingLiU;新細明體"/>
          <w:sz w:val="28"/>
          <w:szCs w:val="28"/>
          <w:lang w:eastAsia="zh-TW"/>
        </w:rPr>
        <w:t>每一粒微塵裏邊，其法身也是無窮無盡，沒有分別。好像虛空一樣，能周徧一切處，而常演說諸佛廣大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功德光明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雲廣大力殊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中皆往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佛所行無等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是具足一切功德和一切智慧光明的大菩薩，他好像雲一般的廣大力而且特別殊勝。所有一切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，他都能前往，為一切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演說諸佛所修行的法門。這種法是無上無等無可比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度</w:t>
      </w:r>
      <w:r>
        <w:rPr>
          <w:rFonts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於劫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勝行皆修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一切法如大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廣大靡不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為廣度一切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無量大劫海的時間，將普賢殊勝的行門，都修習圓滿。能演說一切佛法像大雲一般，而普</w:t>
      </w:r>
      <w:r>
        <w:rPr>
          <w:rFonts w:eastAsia="PMingLiU;新細明體"/>
          <w:sz w:val="28"/>
          <w:szCs w:val="28"/>
          <w:lang w:eastAsia="zh-TW"/>
        </w:rPr>
        <w:t>徧於十方法界。其音聲之廣大，震動所有的國土，沒有一個國土的衆生聞不到此一妙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云何得成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云何而出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及以一切</w:t>
      </w:r>
      <w:r>
        <w:rPr>
          <w:rFonts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隨其義如實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能演說每個國土成立的因緣，又知道一切諸佛為了什麼因緣而出現於世？和一切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婢膝種類。雖如大海那樣多，但他都悉知悉見。他願意隨順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意思，實實在在地演說佛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中無量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在尊前恭敬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轉清淨妙法輪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皆隨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、</w:t>
      </w:r>
      <w:r>
        <w:rPr>
          <w:rFonts w:eastAsia="PMingLiU;新細明體"/>
          <w:sz w:val="28"/>
          <w:szCs w:val="28"/>
          <w:lang w:eastAsia="zh-TW"/>
        </w:rPr>
        <w:t>徧法界，有無量無邊的大衆，猶如大海那樣多。他們都在普賢菩薩的面前，畢方諸佛，也來隨喜你的盛會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卷七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世界成就品第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成就品第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世」就是三世。即過去世、現在世、未來世。「界」就是方界，又為方分。因為有界限、有方向、有分別。這個世界是怎樣成就？總括來講，世界有所成就，就有所毀壞。這是自然的定律。這個世界的壽命，分為成、住、壞、空四個階段。每一個階段各有二十個小劫。一個世界經過八十個小劫之後，又新生為世界，周而復始，所謂「此世界成，彼世界壞」。成成壞壞，壞壞成成，無有間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最初在的時候，大地是水，被風所吹，被日所曬，成為山河大地，這時有植物生出，然後才有動物安住，有人類的存在。經過若干年後，產生有國家、有文化、有人民，形成國土。此時期，大地清淨，人民和樂，沒有貪瞋癡，也沒有自私自利，人類都是慈悲、大公無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後來漸漸生出貪心、瞋心、癡心。發生殺、盜、淫、妄、酒諸惡的行為，人民邪見顛倒、十不善業彌漫，戾氣充塞六合，因此天不降雨，五穀不生，發生饑饉之災，人食樹皮或草根，甚至易子而食，其慘況令人不忍目睹！因為無糧可食，所以疾病瘟疫接踵而來。因為饑荒和瘟疫，更引發了刀兵劫難，在歷史上所記載的戰亂，都是這種原因而發生的。如漢末黃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、唐末黃巢擧事、明末李自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等等。這三災有連帶的關係，為國家領袖者，起了貪心，想侵略其他國家的領土，乃發生戰爭。如第一次世界大戰、第二次世界大戰，原因不外乎貪瞋癡。因為大戰，民不聊生，十室九空。因為刀兵之災，就發生饑饉災；因為饑饉而發生瘟疫，所以在住劫時期，也有成、住、壞、空四種現象發生。等住劫過去（我們現住在第九小劫的減壽期），便是壞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山河大地慢慢地毀滅。經過二十個小劫，宇宙完全沒有了，這便是空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大悲經上說：「阿難！此三千大千世界，劫欲成時，盡為一水。時淨居天，以天眼見此世界，唯一大水。見有千枝諸妙蓮華，一一蓮華，各有千葉。金色金光，光明普照。香氣芬熏，甚可愛樂。彼淨居天，因見此已，心生歡喜，踴躍無量。而讚歎曰：奇哉！奇哉！稀有！稀有！如此劫中，當有千佛，出興於世。」釋迦牟尼佛是賢劫千佛中第四位佛。在他前邊尚有拘留孫佛、拘那含牟尼佛、迦葉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個世界要經過這樣長的時間才能成就。這一品是在華嚴經文裏的第四品。所以名為世界成就品第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摩訶薩，以佛神力，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一切世界海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。一切諸佛海。一切法界海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海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根欲海。一切諸佛法輪海。一切三世海。一切如來願力海。一切如來神變海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世界成就品開始的時候，這位大行普賢菩薩，他是大菩薩中的大菩薩，為什麼叫大行呢？因為他所修的行門，是一般菩薩所不能修行的。普是普</w:t>
      </w:r>
      <w:r>
        <w:rPr>
          <w:rFonts w:eastAsia="PMingLiU;新細明體"/>
          <w:sz w:val="28"/>
          <w:szCs w:val="28"/>
          <w:lang w:eastAsia="zh-TW"/>
        </w:rPr>
        <w:t>徧，賢是賢聖。他是普徧賢聖的菩薩，他的行也大、願也大，在無量劫以前，就發菩提心。在每位佛成佛的時候，願作佛的長子。釋迦牟尼佛成佛時，他作佛的大弟子。所以在華嚴經他是說法者，代替釋迦牟尼佛宣說其義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他以法界為身，成就諸佛的功德，及諸佛的神通變化，和諸佛一體，而無分別。可是他很謙虛，所以說一切一切都仰仗佛的加被，才有智能演說華嚴經其中一部份的道理。現在他仰承佛的大威神力，和他自己的神通力，能普徧觀察一切世界海是怎樣成、怎樣住、怎樣壞、怎樣空的，這些問題，他都研究得清清楚楚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世界海，是給衆生預備的。衆生能在這世界上生存。衆生有種種無量之多，所以叫衆生海。在這世界，有了衆生，衆生有智慧，便要修行，修行之後，便會成佛。一切諸佛是由衆生所成就的。所有諸佛，猶如大海，故為一切諸佛海。法界不是只有一方，而是在十方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盡虛空、</w:t>
      </w:r>
      <w:r>
        <w:rPr>
          <w:rFonts w:eastAsia="PMingLiU;新細明體"/>
          <w:sz w:val="28"/>
          <w:szCs w:val="28"/>
          <w:lang w:eastAsia="zh-TW"/>
        </w:rPr>
        <w:t>徧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，故為一切法界海。普賢菩薩都能觀察瞭解這一切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了世界，有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了諸佛，又生十方法界。在法界海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有各的因緣，各有各的果報，都不相同。每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力，有善業、有惡業。造善業向上升，造惡業向下墮。守五戒，修十善者，升到天界。十善：就是身不殺生、不偷盜、不邪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善。口不妄言、不綺語、不兩舌、不惡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善。意不慳貪、不瞋恚、不愚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善，共為十善。相反就是十惡。造十惡者，便墮落到地獄。所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業是無有形相的，否則，早把虛空填滿了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是無量無邊，所以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也不同，善根深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歡喜研究佛法、孝順父母、恭敬師長、信仰三寳。善根淺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但不研究佛法，反而誹謗佛法，不但不孝順父母，也不供養父母。既不尊師，也不敬老。不但不信三寳，甚至侮辱三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也不同，欲就是財、色、名、食、睡。一種欲，就是入地獄的五條根，這根和欲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最大的障礙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這樣多的根欲，諸佛使用八萬四千方便法門來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毛病。所以一切諸佛大轉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改惡向善，懺悔業障，廣修供養，發菩提心，早成佛道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只講一個世界海。現在所講一切三世海。在過去世有無量諸佛、在現在世有無量諸佛、在未來世有無量諸佛。集成而為三世海。佛為什麼會成佛？因為他在往昔因地修行時，曾發大願力，而以這種願力來成就佛。成佛之後，遂心如意，微妙神通變化的境界，多之如大海，故為一切如來神變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觀察已。普告一切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諸菩薩言。佛子。諸佛世尊，知一切世界海成壞清淨智不可思議。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海智不可思議。知一切法界安立海智不可思議。說一切無邊佛海智不可思議。入一切欲解根海智不可思議。一念普知一切三世智不可思議。顯示一切如來無量願海智不可思議。示現一切佛神變海智不可思議。轉法輪智不可思議。建立演說海不可思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把前邊一切海普</w:t>
      </w:r>
      <w:r>
        <w:rPr>
          <w:rFonts w:eastAsia="PMingLiU;新細明體"/>
          <w:sz w:val="28"/>
          <w:szCs w:val="28"/>
          <w:lang w:eastAsia="zh-TW"/>
        </w:rPr>
        <w:t>徧觀察完了之後，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告訴一切道場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海諸菩薩說：各位佛的弟子！你們大家應該知道十方三世諸佛世尊，他們都有這樣十種的智慧。</w:t>
      </w:r>
    </w:p>
    <w:p>
      <w:pPr>
        <w:pStyle w:val="Normal"/>
        <w:ind w:firstLine="549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諸佛知道一切世界海，是怎樣成的，是怎樣壞的，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諸佛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的業海。造什麼業，受什麼果報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種瓜得瓜，種豆得豆」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諸佛知道一切法界是怎樣成功安立起來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諸佛又能演說一切無邊的佛海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諸佛能明白一切衆生的種種欲、種種解、種種根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諸佛在一念之間，能知過去世、現在世、未來世，一切的因緣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諸佛顯示一切如來所發的無量願海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諸佛又能示現一切神變海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諸佛轉妙法輪，教化衆生。有這種智慧，也是不可思議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諸佛在處處建立道場，演說一切佛法海。有這種智慧，也是不可思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佛身不可思議。無邊色相海，普照明不可思議。相及隨好皆清淨不可思議。無邊色相光明輪海具足清淨不可思議。種種色相光明雲海不可思議。殊勝寳</w:t>
      </w:r>
      <w:r>
        <w:rPr>
          <w:rFonts w:eastAsia="PMingLiU;新細明體"/>
          <w:b/>
          <w:sz w:val="28"/>
          <w:szCs w:val="28"/>
          <w:lang w:eastAsia="zh-TW"/>
        </w:rPr>
        <w:t>焰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不可思議。成就言音海不可思議。示現三種自在海，調伏成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思議。勇猛調伏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，無空過者不可思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諸佛世尊，他們都能清淨佛身。有這種不可思議的境界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諸佛世尊，他們的無邊色相，現出種種身，大放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</w:t>
      </w:r>
    </w:p>
    <w:p>
      <w:pPr>
        <w:pStyle w:val="Normal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照明一切諸佛國土。有這種不可思議的境界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諸佛世尊，他們有三十二相，八十種隨形好。每一相，都是莊嚴而清淨。每一好，都是光明普照。有這種不可思議的境界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諸佛世尊，他們有無邊的色相和大光明的輪海，具足清淨。在清淨中又具足光明，這是不可思議的境界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諸佛世尊，他們現出種種色相、種種光明海。也是不可思議的境界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諸佛世尊，他們有殊勝的衆寳，每種寳放出五光十色的火燄，也是不可思議的境界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諸佛世尊，他們有一種言音，能成就種種語言、種種音聲。有這種不可思議的境界。</w:t>
      </w:r>
    </w:p>
    <w:p>
      <w:pPr>
        <w:pStyle w:val="Normal"/>
        <w:ind w:firstLine="549"/>
        <w:rPr>
          <w:b/>
          <w:b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諸佛世尊，他們能示現三種自在海，也就是身、語、意三業都得到自在。自在能調伏一切衆生、能成熟一切衆生。調伏是令剛強的衆生不剛強，走邪路的衆生，令其回頭走正路。成熟是令已種善根的衆生，早日成熟。善根已成熟的衆生，令其得到解脫。這種調伏成熟一切衆生的能力，也是不可思議的境界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諸佛世尊，他們用勇猛來調伏一切衆生，使他們心念不空過，也就是用布施、愛語、利行、同事四攝法來感化衆生。因為衆生的習氣太深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先以欲勾牽，後令入佛智」。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什麼，佛便布施什麼。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愛聽什麼，佛便說什麼。或做對有益於</w:t>
      </w:r>
      <w:r>
        <w:rPr>
          <w:rFonts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事業，或者同他做一樣的事業，令他發菩提心。然後對他講解六度的道理，他一定會相信，依法修行。這</w:t>
      </w:r>
      <w:r>
        <w:rPr>
          <w:rFonts w:eastAsia="PMingLiU;新細明體"/>
          <w:sz w:val="28"/>
          <w:szCs w:val="28"/>
          <w:lang w:eastAsia="zh-TW"/>
        </w:rPr>
        <w:t>也是不可思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佛地不可思議。入如來境界不可思議。威力護持不可思議。觀察一切佛智所行不可思議。諸力圓滿無能摧伏不可思議。無畏功德無能過者不可思議。住無差別三昧不可思議。神通變化不可思議。清淨自在智不可思議。一切佛法無能毀壞不可思議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安住在佛地，修種種法門，將來可以成佛，這是不可思議。明白如來的境界，這是不可思議。佛的十力修圓滿，沒有任何力量可以摧伏破壞，這是不可思議。佛是福慧雙足，功德圓滿，沒有人能超過的，這是不可思議。住於沒有分別的三昧中，也就是</w:t>
      </w:r>
      <w:r>
        <w:rPr>
          <w:rFonts w:eastAsia="PMingLiU;新細明體"/>
          <w:sz w:val="28"/>
          <w:szCs w:val="28"/>
          <w:lang w:eastAsia="zh-TW"/>
        </w:rPr>
        <w:t>徧一切處三昧，這是不可思議。修行成功，就有神通變化，這是不可思議。有清淨的光明，有自在的智慧，就不會顚倒，不會有妄想。為什麼有貪欲心？就因為沒有智慧。如果有智慧，便能想得開、放得下。還有什麼可貪？這是不可思議。一切佛法，是任何的力量破壞不了的，這是不可思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行佛法，若是真心地修，他人無論如何的破壞，也是沒有用。好像金山寺是認眞修行的道場。有人批評好，有人批評不好。無論好或不好，金山寺的規矩不能改變，有始有終，貫徹到底。金山寺出家人都奉行：日中一食、夜不倒單、參禪打坐、誦經持咒，在全世界可能找不到第二個地方。有邪知邪見的人，認為金山寺的規矩不合乎時代，因而生出種種的誹謗。要知道：破壞道場的人，將來一定墮拔舌地獄，或者變啞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一切法，我當承佛神力，及一切如來威神力故，具足宣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「好像前邊所說的一切法，我應當仰承佛的神力和一切如來大威神力，詳詳細細來對你們宣說一番。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入佛智慧海故。為令一切菩薩，于佛功德海中得安住故。為令一切世界海，一切佛自在所莊嚴故。為令一切劫海中，如來種性恒不斷故。為令於一切世界海中，顯示諸法真實性故。為令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量解海而演說故。為令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諸根海，方便令生諸佛法故。為令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樂欲海，摧破一切障礙山故。為令隨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海，令淨修治出要道故。為令一切菩薩，安住普賢願海中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為什麼要具足宣說一切諸法？為了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入佛智慧海的緣故。所謂「深入經藏，智慧如海。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菩薩，在佛的功德海中，修佛所修的功德，圓滿佛所成就的功德，得到安住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世界海，所有一切諸佛，自在所莊嚴的國土，很自然而成功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劫海這樣長的時間裏，如來種性，常不斷滅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在一切世界中，顯示出諸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性的緣故，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實性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隨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量解海而演說的緣故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解力深，就多說一點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解力淺，就少說一點。對大徹大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說諸法實相的道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諸根海，然後用種種方便法門，令其生出信仰諸佛法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隨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願樂的事，心中所歡喜的事，為他們說法，能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貢高我慢的障礙山摧破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和行為海，令清淨修治出三界要道法門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為了令一切菩薩，安住在普賢願海中的緣故。所以要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人對世間法看得很重，對出世法看得很輕。發起脾氣來，力氣很大；研究佛法來，力氣很小，若是學佛法有發脾氣那樣勇猛，一定會成佛！修行心好像欲心那樣的重，一定會有成就。參禪如能像談戀愛那樣用功，一定會開悟。可惜用錯了地方，所以永遠是凡夫俗子。想一想，出家目的為什麼？為開悟，就要沒有妄想，專心參禪。為成佛，就要沒有欲念，專一修行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，普賢菩薩，復欲令無量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海生歡喜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又想令十方無量諸佛道場裏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，都生歡喜的緣故，而演說妙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和其他菩薩是一樣，不過，他的行大願大，所以作諸佛長子。在大菩薩中，他的地位最高。和大智文殊菩薩、大悲觀世音菩薩、大願地藏王菩薩是一樣，同稱四大菩薩，為菩薩最高的領袖，他們的境界是不可思議的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有這種境界，是諸佛所加持的力量，又承他自己所修的力量。他所發的願，一般菩薩沒有發過；他所修行的行，一般菩薩也沒有修行過。他的願行是盡虛空、</w:t>
      </w:r>
      <w:r>
        <w:rPr>
          <w:rFonts w:eastAsia="PMingLiU;新細明體"/>
          <w:sz w:val="28"/>
          <w:szCs w:val="28"/>
          <w:lang w:eastAsia="zh-TW"/>
        </w:rPr>
        <w:t>徧法界。在華嚴經最後一品，是普賢行願品，就是說他的修行的願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於一切法增長愛樂故。令生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信解海故。令淨治普門法界藏身故。令安立普賢願海故。令淨治入三世平等智眼故。令增長普照一切世間藏大慧海故。令生陀羅尼力持一切法輪故。令於一切道場中盡佛境界悉開示故。令開闡一切如來法門故。令增長法界廣大甚深一切智性故。即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對一切佛法增長愛樂思想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生廣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信心和解力，好像海一樣的緣故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清淨修治普門法界藏身的緣故。就是盡虛空</w:t>
      </w:r>
      <w:r>
        <w:rPr>
          <w:rFonts w:eastAsia="PMingLiU;新細明體"/>
          <w:sz w:val="28"/>
          <w:szCs w:val="28"/>
          <w:lang w:eastAsia="zh-TW"/>
        </w:rPr>
        <w:t>徧法界，都是我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</w:t>
      </w:r>
      <w:r>
        <w:rPr>
          <w:rFonts w:eastAsia="PMingLiU;新細明體"/>
          <w:sz w:val="28"/>
          <w:szCs w:val="28"/>
          <w:lang w:eastAsia="zh-TW"/>
        </w:rPr>
        <w:t>）的身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安立在普賢菩薩大願海中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清淨修治入三世平等智慧眼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增長智慧，普照一切世間藏大慧海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生總持力，持一切法輪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一切道場中，得到佛所有境界都能開示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聞到一切如來法門，所以開闡其義的緣故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增長法界廣大甚深一切智慧的自性的緣故。普賢菩薩又用偈頌來說明這種意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甚深功德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十方無量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應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轉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智慧是甚深，佛的功德如大海，都是不可思議，所以能普</w:t>
      </w:r>
      <w:r>
        <w:rPr>
          <w:rFonts w:eastAsia="PMingLiU;新細明體"/>
          <w:sz w:val="28"/>
          <w:szCs w:val="28"/>
          <w:lang w:eastAsia="zh-TW"/>
        </w:rPr>
        <w:t>徧現於十方諸佛國土。這種境界是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eastAsia="PMingLiU;新細明體"/>
          <w:sz w:val="28"/>
          <w:szCs w:val="28"/>
          <w:lang w:eastAsia="zh-TW"/>
        </w:rPr>
        <w:t>生所應該見到的就見到了。佛的智慧光明，徧照法界，轉妙法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剎海叵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無量劫皆嚴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使成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興一切諸國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刹海（因為國土太多，所以叫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）是不可思議。佛在無量劫以前，令諸佛國土莊嚴清淨。為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使令其菩提果成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佛不怕麻煩、不怕辛苦，出興於十方刹海，一切諸佛國土去教化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境甚深難可思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得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樂小著諸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能通達佛所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境界是甚深，不容易明白，其妙也難於想像。雖然不容易明白，可是佛仍然普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這種道理。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好樂小的境界，所以著住在三界二十五有。因為著於諸有，就不能通達領悟佛所說的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淨信堅固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得親近善知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與其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乃能入如來智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具足清淨和堅固的信心，就能常常親近善知識。善知識是法身的慧命，能令智慧增長。一切諸佛加被這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力量，令他出離三界，脫離苦道，能入如來的智慧，也就是得到佛的大圓鏡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必須要親近善知識，才能得正知正見；反過來，就只會得邪知邪見。什麼是善知識？就是教你能忍能讓，不和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爭，不和人辯論。一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善知識，沒有自私自利的心，以慈悲為本，方便為門，處處為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著想。惡知識只會教你爭名奪利，不去修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口說好話，行不善事，專門自私，一切為自己的利益著想，專給人找麻煩，嫉妬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怕人勝過自己，這就是善知識和惡知識的分別，希望大家認識清楚，不可上當受害。善知識時常讚歎其他人，稱揚其他人，恭敬其他人，所謂「敬人者，人恒敬之；愛人者，人恒愛之。」要隱惡揚善，不說他人的是非。惡知識時時批評其他人、誹謗其他人、侮辱其他人，隱善揚惡，專說他人的是非。總之，教你吃虧者便是善知識；教你佔便宜者，便是惡知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諸諂誑心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樂慈悲性歡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志欲廣大深信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聞此法生欣悅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要離開一切的諂媚行為（專說人家歡喜聽的話），要離開一切的誑騙言語（甜言蜜語來欺騙人），這樣，心才能清淨，心才能常快樂。有了慈悲心，性情就隨和，不會發脾氣。志向和願力廣大深信的人，聞到這種法，一定生出欣悅的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普賢諸願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菩薩清淨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察法界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乃能知佛行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要安住在普賢諸大願裏，才能修行菩薩的清淨道。能觀察十方法界猶如虛空。這樣乃能知道佛所修的行門和所得的果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諸菩薩獲善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佛一切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余道者莫能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行人方得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切菩薩在法會中，都獲得善利。都見到一切諸佛的神通變化力。修行其他法門的人，不容易知道這種境界。唯獨修行普賢行願的人，才能明白這種境界並開悟。因為普賢行願是最深最廣的境界，小根器者是望塵莫及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廣大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切皆護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正法輪靡不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境界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廣大而無邊際。雖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這樣多，但都是佛所護念，佛到所有國土去轉妙法輪，這種境界是法身毗盧遮那佛的願力所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土入我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住諸佛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應觀我諸毛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今示汝佛境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諸佛刹土，統統入到我身上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</w:t>
      </w:r>
      <w:r>
        <w:rPr>
          <w:rFonts w:eastAsia="PMingLiU;新細明體"/>
          <w:sz w:val="28"/>
          <w:szCs w:val="28"/>
          <w:lang w:eastAsia="zh-TW"/>
        </w:rPr>
        <w:t>徧法界，所住的諸佛，也都攝入到我身上。你們大家應該觀察我身上一切毛孔中，有十方諸佛在轉法輪，為衆生說法。我現在示現佛的境界，你們各位佛的弟子應該明白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行願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已修行得具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眼境界廣大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佛所行應諦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說：普賢行願是廣大無邊際的。我已經修行圓滿，得到具足的善利。能普眼觀察一切境界的廣大身。這是諸佛所修的一種行門，你們各位！應該特別注意來聽這種不可思議的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摩訶薩，告諸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世界海有十種事。過去現在未來諸佛。已說現說當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他是菩薩中的大菩薩。他告訴在海會一切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各位佛的弟子們！你們應該知道世界海有十種事項。過去的諸佛已經說過了。現在諸佛，目前在說。未來的諸佛，當來再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者為十。所謂世界海起具因緣。世界海所依住。世界海形狀。世界海體性。世界海莊嚴。世界海清淨。世界海佛出興。世界海劫住。世界海劫轉變差別。世界海無差別門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什麼樣的十種事呢？就是一般所說的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世界海是怎樣生起？怎樣成就？這種的因緣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世界海所依住的是什麼？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世界海是什麼形狀？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世界海以什麼為體性？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世界海是怎樣莊嚴成就的？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世界海是怎樣的清淨？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世界海的佛是怎樣因緣而出興於世？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世界海成住壞空有多少劫？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世界海的劫，怎樣轉變？怎樣分別？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世界海和世界海之間為什麼沒有差別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略說世界海有此十事。若廣說者，與世界海微塵數等。過去現在未來諸佛，已說現說當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各位佛的弟子！我簡略的說世界海有這十種情況。假設要詳細來說，就和世界海中的微塵數那樣的多。過去現在未來諸佛，已經說、現在說、當來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，略說以十種因緣故，一切世界海，已成現成當成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我現在開始講世界海十事中第一事。略略說出世界海成就有十種因緣。所有一切世界海，已經成就的，或者現在成就的，或者當來成就的，都是這種因緣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何者為十？所謂如來神力故。法應如是故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業故。一切菩薩成一切智所得故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及諸菩薩同集善根故。一切菩薩嚴淨國土願力故。一切菩薩成就不退行願故。一切菩薩清淨勝解自在故。一切如來善根所流，及一切諸佛成道時自在勢力故。普賢菩薩自在願力故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那十種因緣呢？就是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承佛之神力所成就的緣故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法就應該這樣子，所以它成就的緣故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一切衆生所行的業而成就的緣故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一切菩薩所成就一切智慧，所應該得到這種成就的緣故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所有一切衆生和所有一切菩薩，大家共同集聚善根而成就的緣故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所有一切菩薩，莊嚴清淨國土願力而成就的緣故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所有一切菩薩，以其念不退、位不退、行不退的願力所成就的緣故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所有一切菩薩，得到清淨勝解，也得到自在所成就的緣故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十方三世一切諸佛，善根所流，和一切諸佛成道時，大自在大勢力所成就的緣故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普賢菩薩自在願力所成就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，是為略說十種因緣。若廣說者，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這是我約略的說十種因緣。若是往廣泛處來說，有世界海中微塵數那樣多的因緣來成就這個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普賢菩薩。欲重宣其義。承佛威力。觀察十方。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願意把前邊長行的義理，再重新說一次。他仰承佛的大威神力，普</w:t>
      </w:r>
      <w:r>
        <w:rPr>
          <w:rFonts w:eastAsia="PMingLiU;新細明體"/>
          <w:sz w:val="28"/>
          <w:szCs w:val="28"/>
          <w:lang w:eastAsia="zh-TW"/>
        </w:rPr>
        <w:t>徧觀察十方法界一切衆生的因緣，用偈頌來說明其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說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悉嚴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尊境界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神通力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無量無邊諸佛剎海，毗盧遮那佛都莊嚴而清淨。佛的境界，是不可思議的。佛的智慧和神通力，也是不可思議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修行諸願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廣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國土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修行時，所發的願猶如大海。普</w:t>
      </w:r>
      <w:r>
        <w:rPr>
          <w:rFonts w:eastAsia="PMingLiU;新細明體"/>
          <w:sz w:val="28"/>
          <w:szCs w:val="28"/>
          <w:lang w:eastAsia="zh-TW"/>
        </w:rPr>
        <w:t>徧隨順衆生的心所欲，菩薩都能滿他們的願。衆生的心念和行為是廣大無邊際，所以菩薩的國土，能徧滿十方，令衆生安住在菩薩國土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趣于一切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勤修種種自在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願海普出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剎土皆成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趣向于成就一切智慧，勤學修習種種的自在力，所有的神通變化，都由無量願海中普</w:t>
      </w:r>
      <w:r>
        <w:rPr>
          <w:rFonts w:eastAsia="PMingLiU;新細明體"/>
          <w:sz w:val="28"/>
          <w:szCs w:val="28"/>
          <w:lang w:eastAsia="zh-TW"/>
        </w:rPr>
        <w:t>徧生出來，所有十方國土，都是由菩薩願力所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諸行海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佛境界亦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淨十方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土經無量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所修行諸行海，也是無有邊際。入於佛的境界，也是無量無邊。為清淨莊嚴十方諸佛國土，每一個國土，都經過無量劫那樣長的時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所擾濁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分別欲樂非一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心造業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斯成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被無明煩惱所擾亂而混濁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貪欲、所快樂的，不是一種相，而是多種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心所欲地造種種業，造什麼業，便受什麼果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不可思議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一切刹海，就是因為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力所感而成立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子剎海莊嚴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光明寳所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由廣大信解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住咸如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各位佛的弟子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刹海是莊嚴清淨藏，離一切塵垢，是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光明所莊嚴和成就的。因為在往昔修行時，有廣大信解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能到十方所有刹土中安住，都是這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能修普賢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行法界微塵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塵中悉現無量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廣大如虛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菩薩，都能修普賢的行門。盡虛空</w:t>
      </w:r>
      <w:r>
        <w:rPr>
          <w:rFonts w:eastAsia="PMingLiU;新細明體"/>
          <w:sz w:val="28"/>
          <w:szCs w:val="28"/>
          <w:lang w:eastAsia="zh-TW"/>
        </w:rPr>
        <w:t>徧法界，在所有微塵中遊行，任運自在，轉大法輪，教化衆生。在每一粒微塵內，能現出十方無量諸佛刹土。每一粒微塵中又是清淨廣大，猶如虛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虛空界現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詣道場諸佛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蓮華座上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身包一切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盡虛空</w:t>
      </w:r>
      <w:r>
        <w:rPr>
          <w:rFonts w:eastAsia="PMingLiU;新細明體"/>
          <w:sz w:val="28"/>
          <w:szCs w:val="28"/>
          <w:lang w:eastAsia="zh-TW"/>
        </w:rPr>
        <w:t>徧法界，，佛都能現出大神通，都能一一微塵中轉大法輪。也能到所有諸佛的道場去親近諸佛、供養諸佛。坐在蓮華藏師子之座，示現三十二相八十種隨形好。在每一個身都能包羅一切諸佛刹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普現於三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皆成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方便悉入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毘盧所嚴淨</w:t>
      </w:r>
    </w:p>
    <w:p>
      <w:pPr>
        <w:pStyle w:val="Normal"/>
        <w:ind w:firstLine="54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在一念之間，便現出來三世的時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諸佛刹海都成就而建立。佛用方便法門，完全入於佛刹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境界，是毗盧遮那佛所嚴淨、所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一一世界海，有世界海微塵數所依住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大菩薩，又對海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說：各位佛的弟子！你們應該知道，在每一個世界海中，有世界海中的微塵數那樣多的所依靠而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依一切莊嚴住。或依虛空住。或依一切寳光明住。或依一切佛光明住。或依一切寳色光明住。或依一切佛音聲住。或依如幻業生大力阿修羅形金剛手住。或依一切世主身住。或依一切菩薩身住。或依普賢菩薩願所生一切差別莊嚴海住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第二種事是所依住，也有十種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有世界海，是依靠一切莊嚴而住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有世界海，是依靠虛空而住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有世界海，是依靠一切寳光明而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有世界海，是依靠一切諸佛光明而住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有世界海，是依靠一切寳色光明而住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有世界海，是依靠一切諸佛音聲而住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有世界海，是依靠如幻業（遊戲神通）生大力阿修羅形金剛手而住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有世界海，是依靠世間主（佛）身而住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有世界海，是依靠菩薩身而住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有世界海，是依靠普賢菩薩所發的願，所生一切差別莊嚴海而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世界海有如是等世界海微塵數所依住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各位佛的弟子！這個世界海所依住，總括來說有前邊的十種。若是往詳細說，便有世界海中微塵數那樣的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欲將前邊長行意思再宣說一次。乃仰承佛的大威神力，普</w:t>
      </w:r>
      <w:r>
        <w:rPr>
          <w:rFonts w:eastAsia="PMingLiU;新細明體"/>
          <w:sz w:val="28"/>
          <w:szCs w:val="28"/>
          <w:lang w:eastAsia="zh-TW"/>
        </w:rPr>
        <w:t>徧觀察十方法界一切衆生的因緣，用偈頌來說明其義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嚴經的境界，是不可心思、不可言議的。所講的長行和重頌，更是不可思議。若照一般人的思想邏輯去思考，根本就沒法解釋這種道理，這種境界也是不可能的事。怎可以在一粒微塵中能容納三千大千世界？法界那麼大，微塵那樣小，怎能小中容大？可是這種境界，絕對眞實的存在，而不是妄談。但這種圓融無礙的境界非一般凡夫俗子所能相信的，我們沒有開五眼、沒有得六通，所以對這種境界不相信。華嚴經的這種境界，以佛眼、法眼、慧眼、天眼、肉眼（非凡夫之肉眼）來觀察，確實是有這種境界。所以這種境界是妙境界，是不可思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十方虛空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一切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神力之所加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現前皆可見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</w:t>
      </w:r>
      <w:r>
        <w:rPr>
          <w:rFonts w:eastAsia="PMingLiU;新細明體"/>
          <w:sz w:val="28"/>
          <w:szCs w:val="28"/>
          <w:lang w:eastAsia="zh-TW"/>
        </w:rPr>
        <w:t>徧充滿十方虛空界，所有十方一切諸佛國土，都是諸佛神通力加持所成就的。在每一處都現前，所有一切的衆生，皆可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種種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非離垢寳所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摩尼最殊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熾然普現光明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種種不同形狀的諸國土，都是離除一切塵垢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所莊嚴所成就的國土。清淨摩尼寳是最殊勝而微妙。在每個世界都熾然如火光，普</w:t>
      </w:r>
      <w:r>
        <w:rPr>
          <w:rFonts w:eastAsia="PMingLiU;新細明體"/>
          <w:sz w:val="28"/>
          <w:szCs w:val="28"/>
          <w:lang w:eastAsia="zh-TW"/>
        </w:rPr>
        <w:t>徧現出五光十色的光明，不但燦爛而奪目，而且光照如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清淨光明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止虛空界而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在摩尼寳海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有安住光明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世界海是清淨光明，依靠虛空界而住，或者依摩尼寳海而住。又有一種世界，是安住在大光明藏裏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處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說法輪皆巧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境界廣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者心歡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一切國土的菩提道場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，演說一切法，轉大法輪，都是巧妙而不可思議。諸佛的境界是廣大而無有邊際。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見到這種轉法輪的境界，皆大歡喜，依教奉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以摩尼作嚴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狀如華燈廣分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焰光雲色熾然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覆以妙寳光明網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世界，以摩尼寳來作莊嚴修飾，其形狀如大寳蓮華燈，廣大分佈於一切世界。又有香焰光明雲色，熾然而茂盛。在上邊又覆蓋著妙寳的光明網，既莊嚴又美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剎土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蓮華深大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博清淨與世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妙善莊嚴故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諸佛刹土是無有邊際，安住在蓮華深廣的大海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世界又廣博又清淨又特殊，與一般世界不同。這是諸佛微妙善根所莊嚴的緣故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金山寺的規矩，和世界其他的佛教道場有點不同。例如請法的儀式，有人認為很奇怪，見所未見，聞所未聞。這種請法儀式，和佛住世時是一樣的。佛當年講法時，一定要有人請法，否則是不講法（除阿彌陀經例外，不請自說）默然入定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請法人必須右繞佛三帀，表示無上尊敬之意，我們金山寺請法儀式是返古，恢復釋迦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尼佛時候的規矩。法師講經時，一定有人請法，這才合乎佛制，並非標新立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請法人，必須鄭重其事，畢恭畢敬，手持香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眉，眼望腳攝心觀想：諸佛在虛空，來接受請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慢慢右繞三帀，然後於佛前頂禮，儀成歸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要知道請法的功德是無量，將來一定會辯才無礙、會講經說法。佛的弟子富樓那尊者是說法第一。他為什麼善於說法？因為他在往昔凡遇到善知識，便致誠懇切、請法受教，所以得到辯才無礙的果報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現在給你們講經說法，無論是好或是不好，都不是我所講的，而是代替諸佛菩薩所講。或是翻譯傳達而已。聽經要是會聽，比會講經還要重要。會聽經的人，「粗言及細語，皆歸第一義。」不會聽經的人，無論法師講如何之詳細，也聽不懂。所以你們聽經時，要把經義貫通圓滿，要運用思考力，所謂「擧一反三」；不可囫圇吞棗，食而不知其味。更不可一知半解，似是而非不徹底。如果是這樣，永無成就，更談不到開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有兩個人，在路上看見象的足印。智者便說：「在我們前邊走的大象是母象，而且又懷胎，胎中是雌象。牠的右眼失明，牠背上坐著一個婦女，這個婦女也懷孕，也是女嬰。愚者不相信。二人為求證，於是急忙趕路，不久即追上大象，果然和智者所說的情形一樣」這時，愚者非常讚歎智者的高見，乃請教是何道理？智者說：「從象的撒尿痕跡看，是母象。象的右足印深，左足印淺，知道胎中是雌象。路的右邊草整齊，路的左邊草被象所食，知道是右眼失明。大象站處，有婦女之足印，右足印深，左足印淺，便知有孕，還是女孩。」能夠分析得非常清楚，這就是思考力，也就是聞一知十。研究佛法，也要這樣，才能究竟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剎海隨輪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威神得安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菩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在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見無央廣大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這樣的刹海，隨著輪子旋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佛的大威神力，得平安而住。所有的菩薩，普</w:t>
      </w:r>
      <w:r>
        <w:rPr>
          <w:rFonts w:eastAsia="PMingLiU;新細明體"/>
          <w:sz w:val="28"/>
          <w:szCs w:val="28"/>
          <w:lang w:eastAsia="zh-TW"/>
        </w:rPr>
        <w:t>徧住在這個刹海中，常見到無量數那樣多的廣大珍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住于金剛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有住天主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無上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常於此處轉法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這樣的世界，住在阿修羅的金剛手。或者有這樣的世界，住在天主的身上。毗盧遮那佛是無上世尊，他常常在這種種處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依寳樹平均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香燄雲中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依諸大水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住堅固金剛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世界，是依靠寳樹平均而住。或者有世界，是依靠香燄雲中而住。或者有世界，是依靠一切大水而住。或者有世界，是依靠堅固金剛海而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依止金剛幢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住於華海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神通無不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此能現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世界，是依靠金剛幢而住。或者有世界，是依靠華海而住。這種廣大神通變化，沒有不周</w:t>
      </w:r>
      <w:r>
        <w:rPr>
          <w:rFonts w:eastAsia="PMingLiU;新細明體"/>
          <w:sz w:val="28"/>
          <w:szCs w:val="28"/>
          <w:lang w:eastAsia="zh-TW"/>
        </w:rPr>
        <w:t>徧所有的世界。只有毗盧遮那佛有這種神通，才能現出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修或短無量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相旋環亦非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莊嚴藏與世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修治乃能見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長形的世界，或者有短形的世界，有無量種種的形狀。其形相像旋環一樣，並非一種，而是多種。這種妙莊嚴藏，和一般世界不同。清淨修治者，才能見到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種種各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依願海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國土常在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如雲悉充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</w:t>
      </w:r>
      <w:r>
        <w:rPr>
          <w:rFonts w:eastAsia="Book Antiqua"/>
          <w:sz w:val="28"/>
          <w:szCs w:val="28"/>
          <w:lang w:eastAsia="zh-TW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>這樣種種各不相同，所有一切世界，都是依靠諸佛菩薩的願海而住。或者有的國土，常在虛空中而住。諸佛如雲，都充徧於其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在空懸覆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時而有或無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國土極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菩薩寳冠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或者有的世界，在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懸覆而住。或者有時候有世界，或者有時候沒有世界。或者有的國土，是極其清淨，而住在菩薩所戴的寳冠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佛大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於此中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音聲咸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由業力之所化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十方三世一切諸佛所現的大神通妙用，所有一切佛菩薩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在這裏互相見到。諸佛演說妙法的音聲，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。這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力和諸佛的功德所化現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國土周法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離垢從心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影如幻廣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因陀網各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或者有的國土，周徧法界。是清淨而離除塵垢，而沒有染汚心。這種境界，是由諸佛心所生起，也是從衆生心所生起。衆生心清淨，國土就清淨。衆生心染汚，國土就染汚。這個國土，又好像影像，又好像幻化，所以廣大無邊。又好像帝釋天的因陀羅網，網孔有寳珠，各有差別而不相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種種莊嚴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止虛空而建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業境界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顯示皆令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或者有的世界，現出種種莊嚴法藏，是依靠虛空而建立的。一切衆生的業不可思議，境界也是不可思議。這都是佛力所顯示出來，令一切衆生清清楚楚，明明白白地看見這種莊嚴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國土微塵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念念示現諸佛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數皆無量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所作恒如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國土中的微塵內，有諸佛在轉法輪，在念念之中，每一粒微塵內，又示現諸佛刹土（示現就是無中現有，也就是神通變化）。所示現諸佛刹土的數量是無量，等於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樣之多，普賢菩薩所修的願力、所修的成就，常常是這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成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故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中修行經劫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神變靡不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之中悉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菩薩為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成熟的緣故。所以在無量劫以來就修行，已經修劫海那樣長的時間。因為修行時間久了，自然就會有神通變化。這種廣大神通變化，沒有不興起的。在法界之中，沒有不充滿，沒有不周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國土一一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大剎海住其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雲平等悉彌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切處咸充滿</w:t>
      </w:r>
    </w:p>
    <w:p>
      <w:pPr>
        <w:pStyle w:val="Normal"/>
        <w:ind w:firstLine="549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盡虛空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十方諸佛刹土中，在每一粒微塵，諸大刹海都安住其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粒微塵雖然小，但可容納所有的法界。這種境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不虛的。有神通的人才能看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中，佛的光明雲是平等彌覆一切刹土和一切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一切處，都充滿佛的光明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一塵中自在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內亦復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菩薩大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悉能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在每一粒微塵中，有這種自在所化現的妙用。不但一粒微塵能容納三千大千世界，就是每一粒微塵也能容納盡虛空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也具足這種自在妙用。這是什麼道理？這就是承諸佛菩薩的廣大神通力所成就的。而這種境界，是毗盧遮那佛所能完完全全的示現出來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廣大諸剎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影如幻亦如燄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不見所從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復無來無去處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廣大諸佛刹土，不要把它認為是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存在的，這種境界乃是如影如幻，也是如陽燄（春天大地之見氣上升），不是實有。在十方世界，不見它從何所生？因為無所生，所以無來無去亦無成，雖然這樣說，但它依然還是存在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滅壞生成互循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虛空中無暫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皆由清淨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業力之所持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也有壽命，世界到滅壞的時候，就自然滅壞；到生成的時候，就自然生成。要經過成、住、壞、空四個階段，這是互相迴圈，周而復始。這種情形，在虛空中沒有暫時停止的時候。這種境界是毗盧遮那佛清淨願力所成就。還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廣大業力所支持它，才能有成、住、壞、空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。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世界海有種種差別形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普賢菩薩又告訴海會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各位佛的弟子！世界海的形相，各有差別而不相同。好像人的面孔，各有各的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圓或方。或非圓方。無量差別。或如水漩形。或如山燄形。或如樹形。或如華形。或如宮殿形。或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形。或如佛形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形相，分為十種，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為圓形、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為方形、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不是圓形不是方形，或是三角形，有無量不同的樣子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為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漩形</w:t>
      </w:r>
      <w:r>
        <w:rPr>
          <w:rFonts w:eastAsia="PMingLiU;新細明體"/>
          <w:sz w:val="28"/>
          <w:szCs w:val="28"/>
          <w:lang w:eastAsia="zh-TW"/>
        </w:rPr>
        <w:t>，多數為平形。</w:t>
      </w:r>
      <w:r>
        <w:rPr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為山燄形，多數為凸形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為樹形、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為華形、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為宮殿形、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為衆生形；好像師子形、靈鷲形、人形、馬形等等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為佛形，有行住坐臥四相之形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形相，簡單來說，有這十種。若是詳細來說，有世界海中的微塵數那樣之多，不勝枚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願意把前邊長行的意思，再重宣說一次，比較詳細說一說，他仰承佛的大威神力，普</w:t>
      </w:r>
      <w:r>
        <w:rPr>
          <w:rFonts w:eastAsia="PMingLiU;新細明體"/>
          <w:sz w:val="28"/>
          <w:szCs w:val="28"/>
          <w:lang w:eastAsia="zh-TW"/>
        </w:rPr>
        <w:t>徧觀察十方法界一切衆生的因緣，用偈頌來說明其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國土海種種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種種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殊形共美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咸應共觀察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國土太多了，所以有種種的差別。每一國土有種種的莊嚴，有種種的住。其形相雖然不同，但都是很莊嚴而美麗，而普</w:t>
      </w:r>
      <w:r>
        <w:rPr>
          <w:rFonts w:eastAsia="PMingLiU;新細明體"/>
          <w:sz w:val="28"/>
          <w:szCs w:val="28"/>
          <w:lang w:eastAsia="zh-TW"/>
        </w:rPr>
        <w:t>徧於十方。你們想見佛的法身，不必到遠處去求，就在近處便見到：例如山河大地、花草樹木—都是佛的法身所在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狀或圓或有方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三維及八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輪狀蓮華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由業令異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世界海的形狀，或有圓形，或有方形。或有三角形，或有八角形。有的是摩尼輪形，有的是蓮華狀形，有種種不同的樣子。這都是由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力和諸佛的願力，所共同成就而分別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清淨燄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金間錯多殊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門闥競開無壅滯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由業廣意無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清淨水漩形，或者有清淨山燄形，一切都很莊嚴。有的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所成就，有的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所成就。互相間錯，多為殊勝而美好。有的形狀如樓閣，無論大門和小門，都競相開放，沒有壅滯的現象，這樣子都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廣大的業力所成就。他們的意念純善清淨而無雜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無邊差別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雲布在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輪布地妙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光明照耀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世界海中的諸佛刹土，有無量無邊之多，有種種不同的差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雲在空中，有種種不同的形狀。有的世界海，是寳輪布地，非常微妙莊嚴。十方三世一切諸佛的智慧光明，照耀在其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心分別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光明而照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如是剎海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各示現神通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國土，都是由自心的分別所成。如果沒有分別心，一切國土皆變成虛空了。所有種種的光明，而能照現。諸佛在這樣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中，所示現的各種神通力，都是不同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雜染或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受苦受樂各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由業海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流轉法恆如是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雜染或有清淨，好像娑婆世界是雜染的，故為五濁惡世；而極樂世界是清淨的。在娑婆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這受苦，萬惡充滿。在極樂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只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而無諸苦。世界各有不同，皆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業和諸佛所造的業而成就，都是不可思議。一切流轉法，就是這樣子，流轉不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毛孔內難思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微塵數種種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皆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中宣妙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根毛孔中，都有難思難議諸佛刹土，等於微塵數那樣之多，依靠種種而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個世界，都有</w:t>
      </w:r>
      <w:r>
        <w:rPr>
          <w:rFonts w:eastAsia="PMingLiU;新細明體"/>
          <w:sz w:val="28"/>
          <w:szCs w:val="28"/>
          <w:lang w:eastAsia="zh-TW"/>
        </w:rPr>
        <w:t>徧照尊（佛），在大衆海會中，宣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塵中大小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差別如塵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坦高下各不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悉往詣轉法輪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中，有大的刹土，有小的刹土，有種種的差別，各不相同，有微塵數的分別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國土是平坦，那個國土是高原或是下窪，各不相同。不論是大是小，是高是低，是平坦是凹凸，佛還是本著願力，前往這些國土轉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在佛的心中，所有國土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一律平等，沒有分別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塵中所現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是本願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樂種種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虛空中悉能作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微塵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現的刹土，都是由諸佛本願神通力所成就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有種種不同，佛皆能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。在虛空中，能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歡喜的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所有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佛皆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起神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毘盧遮那法如是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國土中所有的微塵，在每一粒微塵中，都有佛在那裏轉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普</w:t>
      </w:r>
      <w:r>
        <w:rPr>
          <w:rFonts w:eastAsia="PMingLiU;新細明體"/>
          <w:sz w:val="28"/>
          <w:szCs w:val="28"/>
          <w:lang w:eastAsia="zh-TW"/>
        </w:rPr>
        <w:t>徧為衆生現出神通變化，徵信於衆生，佛法是不可思議的，毗盧遮那佛的法也是如此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修道唯一的辦法，就是用功。用功有兩種：一是眞心用功，二是隨喜用功。眞心用功是時時刻刻精進，不懈怠、不放逸。隨喜用功是敷衍了事而不認眞。看人家念佛，我也隨著念佛；看人家拜佛，我也隨著拜佛，而不徹底。或者看人家念經，也不念經；看人家持咒，也不持咒。甚至人家在念佛誦經持咒，他來障礙人家做功課。自己不修行，也不教人修行，這就是魔鬼！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金山寺自成立以來，就主張人人要修行，規定日中一食，夜不倒單，不說話、不攀緣。這是本師釋迦牟尼佛所遺留的戒律，並非金山寺所創。可是有人反對，認為不合乎時代，太辛苦有礙健康。有這思想的人，要想一想，這個臭皮囊（身體）如何的骯髒，不但不討厭它，反而愛護它，給它吃好的東西，穿好的衣服，住好的房間，又給它種種的娛樂，種種的享受，讓它造下惡罪業，然後帶到三惡道裏去受果報—這不是世上最愚癡的人嗎？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衆生為什麼顚顚倒倒？就因為這個臭皮囊，一天到晚辛辛苦苦、忙忙碌碌，為它做牛做馬，實在太可憐！但衆生還不知囘頭，仍在五欲上用功夫，你爭我奪、勾心鬥角。不知有多少人死在名上？有多少人死在利上？不是為名，就是為利。為名比較清高，為利比較卑鄙。總之，都不是究竟，更談不上圓滿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們修道人，不要執著名，也不要執著利—要一切不執著。還有什麼不得了的事？還有什麼放不下？我們金山寺是成就佛菩薩的道場，是培養祖師的道場，看那個是眞心用功，實在修行，那個就早得成就。那個在道場混生活，依佛吃飯，賴佛穿衣，修行不認眞，那個就沒有成就的希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從前有位普照法師，他很愛發脾氣，發脾氣是修道人的絆腳石，如果不小心被絆倒在地上，輕則受傷，重則爬不起來，甚至送命。他知道這是障礙，所以特立一個辦法來控制自己的脾氣。每當他發脾氣的時候，便教人用棍來打他，打一次還給兩塊銀圓為代價。挨打了一百多次之後，慢慢有點覺悟，但還是不徹底，有一次被雇用的工人，用用水桶打得他哈哈大笑而開悟，從此之後，再也沒有脾氣了。修行有種種的法門，只要肯努力用功，都可開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應知世界海有種種體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告訴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會一切菩薩說：各位佛的弟子！你們大家應該知道世界海有種種的體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體就是身體，世界的身體和我們的身體是一樣，也有骨肉血氣等等。例如山為骨、土為肉、江海為血，地漿為氣。山崩海嘯，就是患病的症狀。火山爆發，大地震動，就是地球有病的現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以一切寳莊嚴為體。或以一寳種種莊嚴為體。或以一切寳光明為體。或以種種色光明為體。或以一切莊嚴光明為體。或以不可壞金剛為體。或以佛力持為體。或以妙寳相為體。或以佛變化為體。或以日摩尼輪為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體，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二十種為代表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用一切寳來莊嚴作為體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寳種種的莊嚴作為體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的光明作為體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種顏色的光明作為體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莊嚴的光明作為體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可破壞的金剛作為體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用佛的神通力來攝持作為體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用種種妙寳的相作為體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用佛的神通變化作為體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日摩尼的寳輪作為體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極微細寳為體。或以一切寳燄為體。或以種種香為體。或以一切寳華冠為體。或以一切寳影像為體。或以一切莊嚴所示現為體。或以一念心普示現境界為體。或以菩薩形寳為體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寳華蘂為體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佛言音為體。</w:t>
      </w:r>
    </w:p>
    <w:p>
      <w:pPr>
        <w:pStyle w:val="Normal"/>
        <w:tabs>
          <w:tab w:val="clear" w:pos="420"/>
          <w:tab w:val="left" w:pos="2700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世界海又有十種為體：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極微細的寳作為體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寳的光燄作為體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用種種的香作為體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用一切寳華所作的冠作為體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寳的影像作為體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莊嚴所示現作為體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之心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的境界作為體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用菩薩形相的寳作為體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蓮華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為體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用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言音作為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金山寺的佛堂，有人看見金光萬道，有人看見天龍八部。這種境界是誰看見？你不必問，你要是看見了。你自己就看見了。你要是沒有看見，你管那麼多的閒事，問誰看見了，又要做什麼？那麼，法師你講它做什麼？這是我講的，誰教你聽呢？你可以不聽。法師你盡開玩笑。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！那有那麼多！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講堂裏，智者見智，仁者見仁。有智慧的人，就學出智慧來。有仁慈的人，就學出仁慈來。隨其根性，而得到不同的法益。經雲：「佛以一音演說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類各得解」。一種道理，有多種的解法。但是要有正知正見的解釋，不可有邪知邪見的解釋；否則，就入旁門左道，後果不堪設想。在兩可之間，容易誤入歧途，越走離家越遠。即時覺悟，尚可挽救，不致墮入深淵，所謂「懸崖勒馬」猶未晚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他想再重複一次，詳細說明這種道理。乃承佛大威神力，普</w:t>
      </w:r>
      <w:r>
        <w:rPr>
          <w:rFonts w:eastAsia="PMingLiU;新細明體"/>
          <w:sz w:val="28"/>
          <w:szCs w:val="28"/>
          <w:lang w:eastAsia="zh-TW"/>
        </w:rPr>
        <w:t>徧觀察十方法界一切衆生的因緣，而用偈頌來演說。</w:t>
      </w:r>
    </w:p>
    <w:p>
      <w:pPr>
        <w:pStyle w:val="Normal"/>
        <w:ind w:firstLine="560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嚴經所說的道理，都是總括而言，沒有詳細說。所以各種只說十個道理。要是詳細說，就是盡未來際，也就不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上本華嚴經，有十三千大千世界的品，亦有世界海微塵數的偈頌。這樣多的品和偈頌，不用說出，就是裝在腦海裏，也無法容納的下。所幸下本華嚴經的道理，比較簡單，不太複雜，所以一般人容易聽得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講華嚴經的宗旨，每一字每一句大概解釋一下。不管聽經的人，是聚精會神的在聽，或者是心猿意馬的聽，甚至是睡覺。我照講不誤，多人也講，少人也講，甚至一兩個人也講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人心中在想：這部華嚴經，講來講去還是一個道理，沒有多大意思，不如睡一覺，養養精神更好。於是呼呼大睡，鼾聲如雷，影響他人聽經的情緒。我希望這種人，自己糾正，自己反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道場，有無量無邊之天龍八部護法善神，都在聽經。你們聽不聽我不管，只要坐在這裏，就會種菩提種子，大家共結法緣，將來成佛，大家都會相見的。無論那一位，聽華嚴經一首偈頌，一入耳根，便成道種。能聽一次經，所得到的利益是無量，其功德也是無量。所以不要輕看這個殊勝的法緣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諸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寳所合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固不可壞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安住寳蓮華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有諸佛一切刹海，用微妙的珠寳所合成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世界，非常堅固，無能可破壞。諸佛菩薩安住在寳蓮華師子之座，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是淨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不可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光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依止虛空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，是清淨光明所莊嚴。這清淨光明所生出的菩薩和阿羅漢的數目，是不可知道的。用一切所有的光來莊嚴，這個世界是依止虛空而住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光就是紅光、白光、紫光、黃光、青光，但無黑光。黑光屬於魔道。當你修行快有成就的時候，魔或會變化和佛菩薩一模一樣，來攝亂你的清淨心。有智慧眼的人，可以觀察他的光（頭上的光輪），便知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或是假佛假菩薩。魔雖然也有金光、紫光、紅光、白光等，但在光發源處是黑色，怎樣也離不了根本的黑色。這是分辨真假的方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淨光為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依光明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雲作嚴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共遊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用清淨的光，來作為世界的體，又依靠光明而住。又有一種光明雲來莊嚴而修飾，令這個世界光明中又光明，清淨中又清淨。所有的菩薩，都來到這個世界遊行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諸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從於願力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影像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取說不可得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，或者沒有諸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。這都是從諸佛菩薩所行道時，發的願力而生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。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猶如影像而住。影像本來是虛妄，取不可得，說不可得。所以說沒有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摩尼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放日藏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珠輪以嚴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悉充滿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世界海，或者用摩尼所成就，普</w:t>
      </w:r>
      <w:r>
        <w:rPr>
          <w:rFonts w:eastAsia="PMingLiU;新細明體"/>
          <w:sz w:val="28"/>
          <w:szCs w:val="28"/>
          <w:lang w:eastAsia="zh-TW"/>
        </w:rPr>
        <w:t>徧放出日光明藏，用衆寳珠輪來莊嚴其地。菩薩都充滿這個世界，在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剎寳焰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雲覆其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光殊妙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業所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刹海是寳燄所成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又有寳燄雲覆蓋在上邊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清涼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的光是殊勝又微妙—這是衆生的業和菩薩的願所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從妙相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相莊嚴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冠共持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斯由佛化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是從佛的妙相所生。世界的山形，有佛像、有菩薩像、有羅漢像，以種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，來莊嚴這個國土。又有如寳冠形，共同持戴，這是由諸佛所變化而生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從心海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心所解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幻無處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是分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，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海中所生，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所解而住。世界是隨心所生、隨心所滅，所以如幻，取不得、捨不得，沒有一定的處所。因為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所生，所以一切是有分別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以佛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光為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於中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起神通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，由佛光明所生，以摩尼光為體。所有諸佛都在這世界中現出。每一位佛，各現起神通力，來莊嚴這個世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普賢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化現諸剎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力所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殊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，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的神通化現一切刹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的願力大，修行也深，所以用願力所莊嚴。他的行願是特別殊勝，而又非常微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應知世界海有種種莊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又對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各位佛的弟子！你們應該知道世界海，不但有種種的住、種種的形、種種的體，而且還有種種的莊嚴。現在說出十種的莊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莊嚴？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莊嚴，會生恭敬心、會發菩提心。無論銅鑄、玉雕、木刻、泥塑等的佛像，都是端莊而嚴肅，令人肅然起敬。有人在心中想，花費了很多的金錢，造些偶像，天天拜它，這豈不是迷信嗎？告訴你，這不是迷信。我們拜佛，不是拜銅像、木佛、石佛、泥佛；不是拜這些有形相的佛。所拜的是真佛，是我們心中無形相的佛。這有形有相，是表法，用來表示這種境界而莊嚴它，但不宜執著。最究竟的還是求自心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以一切莊嚴具中，出上妙雲莊嚴。或以說一切菩薩功德莊嚴。或以說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報莊嚴。或以示現一切菩薩願海莊嚴。或以表示一切三世佛影像莊嚴。或以一念頃示現無邊劫神通境界莊嚴。或以出現一切佛身莊嚴。或以出現一切寳香雲莊嚴。或以示現一切道場中諸珍妙物光明照耀莊嚴。或以示現一切普賢行願莊嚴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世界海有十種莊嚴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在一切莊嚴具（佛前的燭臺、花瓶、香爐等）中，生出無上巧妙的瑞雲莊嚴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以說一切菩薩的功德來莊嚴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以說一切衆生的業報來莊嚴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以示現（前無後有）一切菩薩的願海來莊嚴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以表示一切三世佛的影像來莊嚴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以一念之間，示現無邊劫神通的境界來莊嚴。所謂「縮無量劫為一念，延一念為無量劫」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以出現一切佛的身來莊嚴。所謂「山河樹木，皆是法身」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以出現一切寳香的雲來莊嚴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以示現一切諸佛道場中，諸珍寳妙物的光明照耀來莊嚴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以示現一切普賢行願來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所擧出的十種莊嚴，這是簡單而言。如果往深處來說，有世界海中的微塵數那樣多的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</w:t>
      </w:r>
      <w:r>
        <w:rPr>
          <w:rFonts w:eastAsia="Book Antiqua"/>
          <w:sz w:val="28"/>
          <w:szCs w:val="28"/>
          <w:lang w:eastAsia="zh-TW"/>
        </w:rPr>
        <w:t xml:space="preserve">   </w:t>
      </w:r>
      <w:r>
        <w:rPr>
          <w:rFonts w:eastAsia="PMingLiU;新細明體"/>
          <w:sz w:val="28"/>
          <w:szCs w:val="28"/>
          <w:lang w:eastAsia="zh-TW"/>
        </w:rPr>
        <w:t>在這個時候，普賢菩薩，他想這前邊的道理，再詳細說一遍，令大衆更容易明白瞭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剎海無有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清淨業所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種種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十方皆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刹海是廣大而無邊際，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清淨業和諸佛的願力所成就。有種種的莊嚴，有種種的所生，盡虛空</w:t>
      </w:r>
      <w:r>
        <w:rPr>
          <w:rFonts w:eastAsia="PMingLiU;新細明體"/>
          <w:sz w:val="28"/>
          <w:szCs w:val="28"/>
          <w:lang w:eastAsia="zh-TW"/>
        </w:rPr>
        <w:t>徧法界，都徧滿諸佛的刹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色相寳燄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莊嚴非一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剎海常出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演妙音而說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世界，用無邊色相寳燄的雲來莊嚴。這廣大的莊嚴，不僅是一種，而是多種。這種莊嚴是菩薩所修六度萬行所成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菩薩常在十方刹土出現，普</w:t>
      </w:r>
      <w:r>
        <w:rPr>
          <w:rFonts w:eastAsia="PMingLiU;新細明體"/>
          <w:sz w:val="28"/>
          <w:szCs w:val="28"/>
          <w:lang w:eastAsia="zh-TW"/>
        </w:rPr>
        <w:t>徧演妙音而為衆生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無邊功德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大願所莊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土俱時出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震十方諸剎網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菩薩在往昔時，都修六度萬行，是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以說菩薩的功德是無邊，猶如大海。這個功德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諸菩薩發種種大願所莊嚴的，這個刹土也是菩薩大願所莊嚴的。在這個刹土上同時演說妙法音，普</w:t>
      </w:r>
      <w:r>
        <w:rPr>
          <w:rFonts w:eastAsia="PMingLiU;新細明體"/>
          <w:sz w:val="28"/>
          <w:szCs w:val="28"/>
          <w:lang w:eastAsia="zh-TW"/>
        </w:rPr>
        <w:t>徧震動十方諸佛刹土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海廣無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感報各不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切處莊嚴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諸佛能演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所造的業，有善業、惡業、不善不惡業—皆如大海一般的廣濶無邊。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起惑，各人所造的業不同，所受的果報也不同，所謂「種善因得善報，種惡因得惡報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諸佛一切刹土莊嚴裏，這種不思議的果報，皆由諸佛才能演說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所有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普現諸剎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事中一切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嚴淨汝應觀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世所有一切諸佛的神通變化，能普</w:t>
      </w:r>
      <w:r>
        <w:rPr>
          <w:rFonts w:eastAsia="PMingLiU;新細明體"/>
          <w:sz w:val="28"/>
          <w:szCs w:val="28"/>
          <w:lang w:eastAsia="zh-TW"/>
        </w:rPr>
        <w:t>徧現於所有諸佛刹海。在每一粒微塵裏，在每一個國土裏，所有一切佛，都是這樣的莊嚴而清淨。你們大家應該觀察諸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過去未來現在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所有大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皆於剎中見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過去劫、現在劫、未來劫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十方諸佛國土，在每個國土都有不同的大莊嚴，每一種不同的莊嚴，都在刹土中現出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看得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事中無量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數等衆生徧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令調伏起神通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莊嚴國土海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微塵裏和一切國土裏，有無量無邊的佛。有多少佛呢？其數量等於衆生。也就是有多少衆生，就有多少佛。諸佛普</w:t>
      </w:r>
      <w:r>
        <w:rPr>
          <w:rFonts w:eastAsia="PMingLiU;新細明體"/>
          <w:sz w:val="28"/>
          <w:szCs w:val="28"/>
          <w:lang w:eastAsia="zh-TW"/>
        </w:rPr>
        <w:t>徧於世間，用神通來調伏剛強的衆生，令衆生改惡向善、發菩提心、修無上道。諸佛是用神通變化來莊嚴諸佛國土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莊嚴吐妙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華雲香燄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摩尼寳雲常出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以此為嚴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的莊嚴，又吐出微妙的瑞雲。這種妙雲有種種的華雲、種種香燄雲、種種摩尼寳雲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雲時常出現，所有刹海以這種雲來莊嚴，作為綺麗和殊勝的修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成道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皆具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流光布逈若彩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此剎海咸令見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所有的世界中，都有諸佛成道的地方。在成道處有種種莊嚴，都具足了。這種流光非常莊嚴，無論向那個國土轉流，都好像彩雲一般，令衆生都能得見。在這個國土可以看見那個國土的莊嚴。在那個國土可以看見這個國土的莊嚴，是同時一起見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娑婆世界，在我們衆生份上看來，是有泥土和水流的世界，是五濁惡世。但諸佛能把它變成莊嚴的世界，黃金為地，甘露為水。在釋迦牟尼佛住世的時候，當時的清水比現在的牛奶還要清香而有營養。如何能證明呢？現在用公案來證明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入滅二百年後，有位阿育王（無憂王）篤信佛法，供養三寳。有一天，阿育王用牛奶供養阿羅漢，乃對阿羅漢說：「各位上座！牛奶不能多飲，不易消化。」阿羅漢說：「喔！這種牛奶不如佛住世時的水，那時候的水比現在的牛奶還有營養。」阿育王一聽，覺得奇怪，乃問：「各位上座！可否將佛在世時的水取一杯給我嚐一嚐？」這些大羅漢，都有神通變化，皆異口同聲的說：「當然可以！」乃用神通力取來一杯佛住世的水，阿育王喝了一口，品嚐滋味，的確比現在的牛奶還要芬香可口，證明水的甜美勝於牛奶。這時他才相信，阿羅漢所說並非戲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賢願行諸佛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衆生劫勤修習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國土悉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處中皆顯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：各位佛的弟子！你們要發長遠的願心，來修普賢行願法門。在等於衆生數那樣多的劫，勤加修習，勇猛精進，才可以有成就。所有無邊的國土，都是願力和行力所莊嚴，而且又妙好。在一切諸佛國土中，皆顯現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，應知世界海有世界海微塵數清淨方便海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告訴海會中的大衆說：各位佛的弟子！你們應該知道世界海中有世界海微塵數那樣多的清淨方便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諸菩薩親近一切善知識同善根故。增長廣大功德雲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故。淨修廣大諸勝解故。觀察一切菩薩境界而安住故。修治一切諸波羅蜜悉圓滿故。觀察一切菩薩諸地而入住故。出生一切淨願海故。修習一切出要行故。入於一切莊嚴海故。成就清淨方便力故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有十種的清淨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所有一切菩薩親近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，因為善根相同的緣故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增長廣大的功德雲，因為功德雲能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緣故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共同清淨修行廣大一切殊勝的法門，和解脫法門的緣故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普徧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的境界，而且安住的緣故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修行治理一切諸波羅蜜，令其行門都圓滿的緣故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觀察一切菩薩由初地乃至等覺諸地，而入住在等覺地位的緣故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大家互相勉勵，而生出一切清淨之願海的緣故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修習一切出三界最重要行門的緣故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能入於菩薩一切莊嚴海的緣故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能成就一切清淨方便力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清淨方便海，往淺來說有前邊的十種。若往深來說，有世界海中所有微塵數那樣之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大行普賢菩薩把前邊長行的義理，再重複宣說一次。乃仰承佛的大威神力，普徧觀察十方法界一切衆生的因緣，而說出這種偈頌。如果沒有佛的加被，是沒有智慧能說出這種偈頌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諸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數方便願力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常光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清淨業力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諸佛刹土海（因為廣大，所以譬如海），在每一個刹土都是莊嚴，這種莊嚴是由諸佛菩薩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數方便願力所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切諸佛刹海常常放大光明，照耀其他刹海，這是由諸佛菩薩無量無邊的清淨業力所生起而成就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久遠親近善知識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同修善業皆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慈悲廣大</w:t>
      </w:r>
      <w:r>
        <w:rPr>
          <w:rFonts w:eastAsia="PMingLiU;新細明體"/>
          <w:b/>
          <w:sz w:val="28"/>
          <w:szCs w:val="28"/>
          <w:lang w:eastAsia="zh-TW"/>
        </w:rPr>
        <w:t>徧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莊嚴諸剎海</w:t>
      </w:r>
    </w:p>
    <w:p>
      <w:pPr>
        <w:pStyle w:val="Normal"/>
        <w:ind w:firstLine="549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無量劫以來，便親近善知識，共同修行善業，都得到清淨。諸佛慈悲廣大無邊，普</w:t>
      </w:r>
      <w:r>
        <w:rPr>
          <w:rFonts w:eastAsia="PMingLiU;新細明體"/>
          <w:sz w:val="28"/>
          <w:szCs w:val="28"/>
          <w:lang w:eastAsia="zh-TW"/>
        </w:rPr>
        <w:t>徧及一切衆生。諸佛用慈悲願力來莊嚴一切諸刹海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知識，能救衆生遠離十惡，而修十善，這是教化世間人的法。能教衆生勤修戒定慧，息滅貪瞋癡，這是教化出世間人的法。我們修道人，要發願心，時時刻刻親近善知識，遠離惡知識。親近善知識，不但對道業有所幫助，而且有所依靠。同時因為求法心切的關係，雖然經過很長的時間，也不覺得時間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法門三昧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禪定解脫方便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諸佛所悉淨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此出生諸剎海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八萬四千法門，和所有三昧等，就是禪定、解脫、方便地。這種種三昧，菩薩在諸佛道場修行圓滿，而又治理清淨，把惡業滅除，把善根增長，所謂「除惡增善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這種修行功德，能生出諸佛刹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生無量決定解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解如來等無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忍海方便已修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能嚴淨無邊剎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要修般若波羅蜜法門。得到智慧，才能擇法眼，去選擇那個法門，是對自己相應。這樣便不會發生懷疑，而能確實認識清淨自己所修之法門。不會似是而非，將信將疑。如果能這樣，就是得到決定解，否則就不是決定解。發生無量決定解，才能和佛的見解是一樣而無分別。修道人，最重要就是忍。無論修什麼法門，若能忍受才有成就。不能忍受，便不會有所成就。</w:t>
      </w:r>
    </w:p>
    <w:p>
      <w:pPr>
        <w:pStyle w:val="Normal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念經持咒、做早晚課誦、參禪打坐，這都是方便法門，不是一修就會成佛的，而是要時刻修治持之以恆。我償在沒有成佛之前，必須在方便路上走。過去諸佛菩薩把忍海方便已經修行圓滿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諸佛神通力量，能莊嚴清淨所有無邊刹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唯一的法門，就是忍受。譬如打餓七，這是一種最簡單的事。但是忍耐力不夠的人，是辦不到的。或者半途而廢，有始有終，前功盡棄。有忍耐力的人，才能功德圓滿而成功。這時，定力增多了，欲念減少了，所謂「功不唐捐」，作什麼功德，就有什麼功德存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忍，就是不能忍的也要忍，不能受的也要受，關鍵就在這個地方。能多忍受一秒鐘，就能把關打破；過關便得成就。開悟這在最後一秒鐘，一秒鐘能忍受，秒秒鐘都能忍受。一秒鐘不能忍受，秒秒鐘都不能忍受。所以一秒鐘是最緊要的關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（一九七四年秋天）我們金山寺有四位出家人打餓七，預定十八天或二十一天。已經有十幾天了。他們為什麼打餓七？因為金山寺的米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菜茶不多，為了節省起見，而打餓七。打餓七就是訓練忍受的功夫。有忍受力，就能貫徹始終，功德圓滿。沒有忍受力，就會投降，退出戰場。我希望你們四位，一定是勝利者，不要作投降比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筆者按：在一九七五年冬，金山寺有多位出家人和居士打餓七。有的十八天，有的二十一天，都圓滿成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利衆生修勝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德廣大常增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如雲布等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皆成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菩薩為利益衆生，令衆生離苦得樂，而修勝行，福德修廣大，常常增長。到福德雙圓為止。譬如雲一樣，布滿虛空。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，都莊嚴而有所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度無量等剎塵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已修行令具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波羅蜜無有盡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剎海從此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無量波羅蜜的法門，等於世界海微塵數之多。把所有波羅蜜都修行圓滿，福慧也具足了。菩薩發願波羅蜜，是無窮盡的。如果有盡，就不自在了，到不了彼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清淨刹海，都是從願波羅蜜所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修無等一切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起無邊出要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化群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莊嚴國土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專一清淨修行無等一切法，在無量法門中，選擇出離三界的法門來修行。諸佛菩薩用種種方便法門，來教化衆生。佛為什麼教化衆生？因為莊嚴國土海，有衆生、有佛，國土才會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莊嚴方便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佛功德法門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衆生竭苦源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淨剎皆成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習教化衆生，莊嚴諸佛國土，有這種方便法門，才能得到佛的功德，成就佛的法門海。普</w:t>
      </w:r>
      <w:r>
        <w:rPr>
          <w:rFonts w:eastAsia="PMingLiU;新細明體"/>
          <w:sz w:val="28"/>
          <w:szCs w:val="28"/>
          <w:lang w:eastAsia="zh-TW"/>
        </w:rPr>
        <w:t>徧令一切衆生，把苦的源頭竭盡。這時，衆生沒有諸苦，只有衆樂，所以廣大清淨刹海皆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力海廣大無與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衆生種善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如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無邊悉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力海就是大神通力、大威神力、大智慧力、大辯才力，有一切力量，猶如大海。這種力量是廣大無邊，再沒有其他力量可與之相等。這種力量能普</w:t>
      </w:r>
      <w:r>
        <w:rPr>
          <w:rFonts w:eastAsia="PMingLiU;新細明體"/>
          <w:sz w:val="28"/>
          <w:szCs w:val="28"/>
          <w:lang w:eastAsia="zh-TW"/>
        </w:rPr>
        <w:t>徧令一切衆生廣種善根，發菩提心，早成佛道。廣修供養，供養一切諸如來。並發願莊嚴無邊國土，令其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衆言。諸佛子，應知一一世界海，有世界海微塵數佛出現差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對大衆說：各位佛的弟子！你們應該知道，在每一個世界海中，又有世界海微塵數那樣多的佛出現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現小身，或現大身。或現短壽，或現長壽。或唯嚴淨一佛國土，或有嚴淨無量佛土。或唯顯示一乘法輪。或有顯示不可思議諸乘法輪。或現調伏少分衆生，或示調伏無邊衆生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有十種佛出現差別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有佛現出丈六老比丘相，這是小身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有佛現千丈盧舍那相，這是大身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有佛出世不久，即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，這是短壽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有佛出世很久，無量劫而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，這是長壽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有佛唯獨莊嚴清淨一個國土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有佛，莊嚴清淨無量國土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有佛，顯示一乘法輪，就是佛乘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有佛，顯示諸乘法輪。就是大乘菩薩，中乘緣覺，小乘聲聞，種種不可思議的法輪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有佛出世，示現調伏少數的衆生，就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有佛出世，示現調伏少無邊的衆生，而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佛出現差別，往淺處說有十種，往深處說有世界海微塵數那樣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，觀察十方，而說頌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在這個時候，普賢菩薩願意將前邊的意思再宣說一次。仰承佛大威神力，普徧觀察十方法界一切衆生的因緣，而說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種種方便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興一切諸剎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隨衆生心所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如來善權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菩薩對衆生慈悲到極點。有何證明？因為諸佛菩薩用種種方便法門，來教化一切衆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出興一切諸佛刹海，都是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所歡樂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諸佛用湊巧方便權力來教化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法身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色無形無影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為衆生現衆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樂悉令見</w:t>
      </w:r>
    </w:p>
    <w:p>
      <w:pPr>
        <w:pStyle w:val="Normal"/>
        <w:ind w:firstLine="686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的法身，是不可思議的。所謂「口欲言而辭喪，心欲緣而慮亡」。也就是說：口想說而沒有什麼可說；心要想一想，念力也沒有了。這種法身是離一切相，所以無色無形無影無像。可是還能為衆生示現衆相。衆生應以何身得度者，就現何身而為說法。隨順衆生心意之所樂，悉令見其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為衆生現短壽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現住壽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身十方普現前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宜出現於世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示現很短壽命來教化衆生，令一切衆生知道一切是無常的道理。或者有佛出世，示現長住在世，有無量劫的時間。佛的法身普現於十方。隨順衆生的機緣，而出現於世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嚴淨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諸剎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唯嚴淨一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示現悉無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莊嚴清淨不思議的國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所有諸佛刹海，都是莊嚴而清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唯獨莊嚴清淨一個國土。在這個世界示現，而不到其他國土去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隨衆生心所樂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難思種種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唯宣一乘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中方便現無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隨順衆生心中所歡樂，而示現不可思議種種的大乘、中乘、小乘。或者有佛唯獨宣說一乘法，也就是佛乘。在一乘法門中，包括無量方便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自然成正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令少衆生住於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能於一念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悟群迷無有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自然成正覺。令很少的衆生成就道業。或者有佛出世，能於一念之中，能教化無量衆生，令其開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於毛孔出化雲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無量無邊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皆現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度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能在每一毛孔中，現出變化的雲，示現無量無邊的佛身。所有十方世界一切衆生，都能看見諸佛在那裏轉法輪，用種種方便法門來度化一切衆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言音普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樂而說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思議大劫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調伏無量衆生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佛出世，其法音宣流而周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隨順衆生心所樂而為說法。在不可思議大劫之中，調伏無量剛強的衆生，猶如大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無量莊嚴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會清淨儼然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如雲布在其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剎海靡不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無量無邊莊嚴諸佛國土。在每一個國土裏邊，都有一位佛，儼然端坐於清淨衆會中，轉大法輪，擊大法鼓，教化衆生。佛身好象祥雲，散佈空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刹海，沒有不充滿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方便不思議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衆生心悉現前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住種種莊嚴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國土皆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有的方便是不可思議，能隨順一切衆生心中所歡喜而現其前。普</w:t>
      </w:r>
      <w:r>
        <w:rPr>
          <w:rFonts w:eastAsia="PMingLiU;新細明體"/>
          <w:sz w:val="28"/>
          <w:szCs w:val="28"/>
          <w:lang w:eastAsia="zh-TW"/>
        </w:rPr>
        <w:t>徧住在種種莊嚴的刹土，盡虛空徧法界所有的國土，都有佛在那裏說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衆言。諸佛子，應知世界海有世界海微塵數劫住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告訴海會大衆說：各位佛的弟子！你們應該知道世界海有世界海中的微塵數那樣多的劫住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形容最長的時間，印度人多用阿僧祇劫、恒河沙數、那由他、不思議、無量數等，這都是大數目的代名詞，或者用八萬四千。好像中國人歡喜用十萬八千。一般計算時間，以阿僧祇劫為單位，所謂「三祇修福慧，百劫種相好」。釋迦牟尼佛經過三個大阿僧祇劫的修福修慧，才福慧雙足。又經一百個大劫修種種相好，而莊嚴具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或有阿僧祇劫住。或有無量劫住。或有無邊劫住。或有無等劫住。或有不可數劫住。或有不可稱劫住。或有不可思劫住。或有不可量劫住。或有不可說不可說劫住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有十種劫住，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或者有世界海，要經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僧祗劫那麼長時間而久住。沒有壞，也沒有空，還是存在</w:t>
      </w:r>
      <w:r>
        <w:rPr>
          <w:rFonts w:eastAsia="PMingLiU;新細明體"/>
          <w:sz w:val="28"/>
          <w:szCs w:val="28"/>
          <w:lang w:eastAsia="zh-TW"/>
        </w:rPr>
        <w:t>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或者有的世界海，要經過無量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或者有的世界海，要經過無邊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或者有的世界海，要經過無等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或者有的世界海，要經過不可數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或者有的世界海，要經過不可稱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或者有的世界海，要經過不可思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或者有的世界海，要經過不可量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或者有的世界海，要經過不可說劫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或者有的世界海，要經過不可說不可說那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長時間久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世界海的劫住，簡單地來講，像前邊所說的十種。若是詳細來講，就有世界海中的微塵數那樣之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。承佛威力。觀察十方，而說頌言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普賢菩薩願意將前邊的義理，再宣說一次。仰承佛大威神力，普徧觀察十方法界一切衆生，而說出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海中種種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方便所莊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咸觀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數量差別悉明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個世界海，經過種種不同的劫，這是諸佛廣大方便的願力，所莊嚴而成就的。於十方國土中，同時都可以看見。每一個世界海的壽命或長或短，經過多少劫，完全看得清清楚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見十方世界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數無量等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長或短或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音聲今演說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說，我看見十方所有的世界海，劫數是無量無邊，等於衆生數那樣多。或者有長劫，或者有短劫。長劫不離一念，短劫不離一念。在一念可成為無量劫，無量劫又可作為一念，遂心如意。或長或短或無邊，以佛的音聲，能在每個世界裏演說妙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見十方諸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住國土微塵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一劫或無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願種種各不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賢菩薩又說，我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諸佛刹海中，或有世界住在國土微塵劫那麼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時間，或有世界住在一個劫，或有世界住在無量劫，這是諸佛的願、菩薩的願、衆生的願，是種種願各不相同的緣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有純淨或純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染淨二俱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願海安立種種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於衆生心想中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，是純粹清淨；或者有的世界，是完全染汚；或者有的世界，是半染半淨，兩種摻雜在一起。在維摩經上說：「隨其心淨，則佛土淨」。這時，舍利弗尊者便生起懷疑心，心想「菩薩隨其心淨，則佛土淨。那麼，釋迦牟尼佛在修行菩薩道的時候，難道說他的心不清淨？為什麼他成佛之後，這個娑婆世界還是不清淨，還是五濁惡世呢？」舍利弗尊者打這個妄想之後，釋迦牟尼佛已知道了，乃對大衆說：「我這個世界，本來是清淨的。可是你們看不見，又埋怨誰呢？」說完這句話，隨即用足趾按地，這時，三千大千世界，同時改變，七寳莊嚴。同時大衆各坐大寳蓮華中，大衆觀之，歎未曾有，同稱希奇！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染汚心的衆生，所見到的世界是不清淨；有清淨心的衆生，所見的沒有染汚，這是隨順衆生的心意而現。諸佛菩薩願海所安立的世界，有種種的不同，這種境界，都是由衆生心想所造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昔修行剎塵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獲大清淨世界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境界具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住無邊廣大劫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修行時，經過刹塵劫那麼長的時間，才獲得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清淨世界海。在廣大清淨世界海中，諸佛的境界，都具足莊嚴而清淨。永遠住在廣大無邊劫裏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末法時代，到處找不到善知識，可是惡知識到處皆是。也沒有人肯挺身而出來弘揚佛法，為什麼？因為他們太聰明的緣故。我們這樣笨的人，才天天在這裏研究佛法。可以說世界的聰明人，都拿不出這樣大的忍耐心來研究佛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人研究佛法，越研究越精進，甚至廢寢忘食，不知身在何處？有的人研究一個時期，就生厭倦心，打起妄想，覺得這樣辛辛苦苦，沒有多大意思，不如還俗！可以結婚，可以吃肉，可以喝酒，又可以跳舞，多麼自在呀！你要知道，雖然看上去好像很自在，但到了地獄就不自在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在西方剛開始，處處有困難，從困苦艱難中，才能造出人才，我常對你們說：「我來這個國家，是替佛教造就活佛、造就活菩薩、造就活祖師。你們誰是祖師誰會成功，誰是活菩薩誰會成功，誰是活佛誰會成功，只要依法修行，就會有所成功。」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山寺是西方佛教的母親，無論如何要擁護母親、要供養母親。不孝順母親可以，但不能殺母親。現在有人不但不擁護金山寺，反而專門破壞金山寺，願做師子蟲，自食師子肉。吃佛教的飯，穿佛教的衣，專說佛教的是非，這種人，一定會墮地獄的。各位，切記切記！不可在佛教裏做善惡夾雜的業，否則功不補過，太可惜了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名種種寳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名等音燄眼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塵光明及賢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清淨劫攝一切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的世界海，名種種寳光明。或者有的世界海名等音燄眼藏。或者有的世界海，名離塵光明。或者有的世界海，名賢劫。我們現住賢劫。過去的住劫，名為莊嚴劫。現在的住劫，名為賢劫。因為有一千賢人，在同一劫中成佛。未來住劫，名為星宿劫。這個清淨劫，能攝一切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有清淨劫一佛興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一劫中無量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盡方便大願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於一切種種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的世界海是清淨劫，是一位佛出興於世。或者在一劫中，有無量佛出興於世。這個世界海的劫，都是諸佛無盡方便大願力所成就的，所以能成就一切種種的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無量劫入一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復一劫入多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劫海種種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皆明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或者有無量劫成為一劫。或者在一劫中又有無量劫。這種境界，是沒有定法。一切劫海中有種種門的分別。在十方國土中，很明白示現出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一切劫莊嚴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劫中皆現覩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或一劫內所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一切無邊劫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是說劫的長短，現在是說劫的莊嚴。有的世界是用金莊嚴，有的世界是用銀莊嚴，有的世界是用摩尼莊嚴，有的世界是用珠寳莊嚴。一切劫莊嚴的情形，能在一個劫內，都現出種種莊嚴的境界。又普</w:t>
      </w:r>
      <w:r>
        <w:rPr>
          <w:rFonts w:eastAsia="PMingLiU;新細明體"/>
          <w:sz w:val="28"/>
          <w:szCs w:val="28"/>
          <w:lang w:eastAsia="zh-TW"/>
        </w:rPr>
        <w:t>徧入於一切無邊劫，都是這樣的莊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始從一念終成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依衆生心想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劫無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一方便皆清淨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劫是怎樣成的？是從衆生一念所生出來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念可以延長為無量劫，無量劫又可以收囘為一念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開始從一念所生，終成一劫。這都是依靠衆生心裏妄想而生出這種虛妄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刹海劫，是無量無邊而無窮盡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用一個方便法門，能令一切劫皆清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的劫，有成、住、壞、空四相，都是從衆生妄想所生出來的。不但劫是這樣，所有一切都是這樣。因為衆生的妄想很多，所以造出一個世界，也就是一個地球。或者星球、月球、太陽等。有人不相信這個道理，而相信科學的道理，認為地球、星球、月球、太陽等，是由種種元素所成就的，絕對不是從衆生妄想所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既然說不是，我也不堅持說是。但是我擧出事實來證明。我們現在只講雞蛋。雞蛋本來不是小雞，而是母雞天天打妄想而孵出來的。若只有一個蛋，牠便不打妄想。既然有十幾個蛋在一起，牠就生出妄想，想孵出一群雞兒子。天天辛辛苦苦，小心翼翼的孵在蛋上，有時又串蛋，將下邊的蛋換到上邊來，使其溫度平衡。經過二十一天的時間，小雞便從蛋殼內爬出來，慢慢學會走路。第一件大事，就是找食。第二件大事，就是睡覺。所以吃飯睡覺是天性，一切有情衆生皆俱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說：「胎因有情，卵唯想生，濕以合感，化以離應」。胎卵濕化是所成之業果，情想合離皆能感之業因。這個道理說得很清楚。由母雞孵蛋看來，雞的世界是由妄想造成。其他的世界，也是這樣造成的。人的世界、牛的世界、狗的世界、貓的世界，天上飛的鳥、水中游的魚，都是由情想合離所造成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母雞一念生，就有了妄想。這個妄想是從無明所生。無明緣行，就有了行為，於是去孵蛋。行緣識，在蛋中有識，也就是胎盤。識緣名色，因受溫度的影響，胎盤起了變化，有了名（神經系統），有了色（生理現象）。名色緣六入，就生出眼耳鼻舌身意六根。有了六入，全體漸長羽毛。成熟後，即出蛋殼，而來到這個世界。這時，就有觸覺的作用。有觸就有受，有受就有愛，有愛就有取，有取就有有，有有就有生，有生就有老，有老就有死。這是十二因緣三世苦業報的道理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母雞孵蛋時是成劫，小雞出世時是住劫，長大被殺死或病死時是壞劫，雞身不存在時是空劫。雞的身體，是在成、住、壞、空四大階段。小雞生出來之後，開始打妄想，要找東西吃，吃飽了又要找地方睡覺。小小的雞，就有這種的貪念，這種的欲心。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們為爭食而戰闘，為了保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己的利益，不要被其他雞奪去。小動物尚如此，何況萬物之靈的人，更為名利，你爭我奪，各不相讓。小者勾心鬥角，互用心計。大者侵略戰爭，造成天下大亂。人人自私自利，世界就永無和平之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復告大衆言。諸佛子。應知世界海有世界海微塵數劫轉變差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告訴大衆說：「各位佛的弟子！你們應該知道世界海有世界海中微塵數那樣多的劫轉變差別。」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個世界，是十方世界海之一。每個世界本身又分出十方世界海。所以世界海和世界海，都是無量無邊，重重無盡。雖然有這樣多，但以諸佛的佛眼看來，不清清楚楚，還可以數出有多少。這種境界，菩薩是辦不到的。因為菩薩的境界還是不究竟，不像佛的境界是貫徹始終，悉知悉見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發心的菩薩，不知初地的境界。初地的菩薩，不知二地的境界。乃至十地菩薩不知等覺的境界。雖然不知道，但沒有出衆生的一念心，十法界都在一念眞心中所包括著。所以有世界海微塵數劫轉變差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的劫，有長有短，有多有少。所以劫有轉變差別。每一個世界它的壽命是不相同的，到時候便會有轉變的情形，好像我們人患病一樣，病好了之後，和病前多少有點轉變。或者性情轉變，或者心理轉變。總而言之，有轉變的地方。人是小部份，世界是大部份，但是都有所差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我將「什麼是佛？」的問題，再向大家介紹一次。已經聽過的人，不妨多聽一次。所謂「溫故而知新」，多聽一次，便有一次的利益。沒有聽過的人，要仔細的聽講，就可以知道「佛」的意思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聽經聞法，不一定要聽會講經人所講的經。就是不會講經人所講的經，也要靜心地聽。因為不會講經的人，偶爾也會講出契合佛心的道理。聽經的人，不要選擇講人好壞，要視他們一律是善知識。切記！切記！不可存有這種思想：「那位講經人很有學問，分析經義，十分透徹，我應該去聽。那位講經人，學識很淺，不能把經義發揮淋漓盡致，我不去聽，別浪費我的寳貴時間！」這種想法，是大錯而特錯，不是學佛法人應該有的。這一點，請大家注意，不要有分別心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學佛法的人，是道則進，非道則退。也就是合乎法可以向前進，不合乎法可以改。聽經的人，必須要有耐性，坐在那裏，要有定力。古德說：「粗言及細語，皆歸第一義」。講的或是粗言、或是細言，對會聽經的人來說，都是第一義諦。若是不會聽的，便覺得無意思。一個人，他的修行功夫如何？從他聽經的態度就知道，不歡喜聽經的人，坐在那裏睡覺。歡喜聽經的人聚精會神在聽，一字一義也不放過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了半天，還沒有解釋「什麼是佛？」「佛」是半梵語，具足是佛陀耶，又叫佛達耶。因為中國人歡喜簡略，所說只稱「佛」一字而已。「佛」譯為覺者，就是覺悟的人。什麼是覺悟的人？就是不糊塗。怎樣不糊塗？就是斷了無明。若是有明，就不是覺悟的人。世間有智慧的人，如果把無明破了，佛性現出來，就是佛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解釋覺字。總起來講，有三種覺；若分開來講，有四種覺。何為三覺？就是自覺、覺他、覺行圓滿。凡夫是不覺，二乘是自覺，菩薩是覺他，諸佛是覺行圓滿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覺：</w:t>
      </w:r>
      <w:r>
        <w:rPr>
          <w:rFonts w:eastAsia="PMingLiU;新細明體"/>
          <w:sz w:val="28"/>
          <w:szCs w:val="28"/>
          <w:lang w:eastAsia="zh-TW"/>
        </w:rPr>
        <w:t>凡夫因為不覺，自私自利，所以不知修道。什麼人知道修行？就是二乘人。二乘就是聲聞和緣覺，也就是阿羅漢和辟支佛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凡夫做事情，顚顚倒倒，只知利己不知利人。天天糊裡糊塗，由生到死，也不覺悟，也不追求人生眞正的道路。糊塗而來，糊塗而去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來時糊塗去時迷，空在人間走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，實在太可憐！</w:t>
      </w:r>
    </w:p>
    <w:p>
      <w:pPr>
        <w:pStyle w:val="Normal"/>
        <w:ind w:firstLine="549"/>
        <w:rPr>
          <w:rFonts w:ascii="黑体;SimHei" w:hAnsi="黑体;SimHei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二乘人雖然修行四諦法和觀察十二因緣法，但是也沒有眞正明白人生的道理。聲聞乘研究苦、集、滅、道。苦有三苦、八苦、無量苦。集是煩惱集聚在一起。滅是寂滅無為，也是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的別名。道是修道，也就是三十七道品。四諦法是知苦、斷集、慕滅、修道四個步驟。這是聲聞所修的法，而能開悟。</w:t>
      </w:r>
    </w:p>
    <w:p>
      <w:pPr>
        <w:pStyle w:val="Normal"/>
        <w:ind w:firstLine="549"/>
        <w:rPr>
          <w:rFonts w:ascii="黑体;SimHei" w:hAnsi="黑体;SimHei" w:cs="宋体;SimSun"/>
          <w:sz w:val="28"/>
          <w:szCs w:val="28"/>
          <w:lang w:eastAsia="zh-TW"/>
        </w:rPr>
      </w:pP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能斷三界八十八品見惑，證到初果，為人流果；入聖人之法性流，逆凡夫之六塵流。聖人和凡夫是衆生，凡是有氣有血都是衆生，一切有情和無情都是衆生，將來都會同圓種智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能斷欲界前六品思惑，便證到二果。能斷欲界後三品思惑，證到三果。斷欲三界八十一品思惑，證到四果。可惜到達化城不再前進，半途而廢，得少為足，願做自了漢，自覺不覺他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我常講，不管你信佛或不信佛，都有機會成佛。這是什麼道理？因為佛在菩提樹下證道時曾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一切衆生，皆有佛性，皆堪作佛。」那麼，既然一切衆生皆有佛性，皆堪作佛。我問你，你怎樣能跑到佛教外邊去呢？因為佛教是盡虛空</w:t>
      </w:r>
      <w:r>
        <w:rPr>
          <w:rFonts w:eastAsia="PMingLiU;新細明體"/>
          <w:sz w:val="28"/>
          <w:szCs w:val="28"/>
          <w:lang w:eastAsia="zh-TW"/>
        </w:rPr>
        <w:t>徧法界，包容一切的。你怎能跑出法界外邊去？早成晚成，早晚還是要成佛。儘管你不承認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我不願成佛！我不成佛！我永不成佛！」但是，到時候就不由你，你自己做不得主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法是高過一切、超過一切、妙過一切、深過一切。因為它沒有一個界限、沒有一個邊際、沒有畫出範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我的佛教，那不是我的佛教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沒有這種分別。所有微塵數的衆生，都要成佛。就是在地獄中的衆生，也會成佛。什麼道理呢？因為在地獄應受的罪苦受完了，只要發菩提心，就有成佛的機會和因緣。好像提婆達多，雖然害佛，生墮地獄（活的時候，就陷入地下），等他覺悟時，便是成佛時。在法華經十二品，佛特為他授記，為天王如來。這是表示惡人只要改惡向善，便當成佛。由此觀之，人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皆堪成佛，佛教是最平等的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衆生信佛不信佛，我不著急，到時候自然就會信佛。所謂『天下本無事，庸人自擾之』。本來沒有事，愚癡人自找麻煩而已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覺他：菩薩的思想和二乘人不同，二乘人是「摩訶薩不管他，彌陀佛各顧各」。自己吃飯不管他人餓，餓死不餓死，和我沒有關係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eastAsia="PMingLiU;新細明體"/>
          <w:sz w:val="28"/>
          <w:szCs w:val="28"/>
          <w:lang w:eastAsia="zh-TW"/>
        </w:rPr>
        <w:t>這是二乘人的宗旨，所以他們是自覺不覺他。菩薩有慈悲心腸，自己覺悟了人生眞理，也教一切衆生覺悟眞理。什麼眞理？就是修六度法，圓滿後才能到彼岸。這是菩薩自覺覺他的宗旨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為成佛道，先結法緣，也就是自覺覺他、自度度他、自利利他三大宗旨。我所知道多少，就教人知道多少，互相勉勵向前精進。不但有我，而且有他。這就是自覺覺他。菩薩有「無緣大慈，同體大悲」的思想，沒有一點自私心。好像觀音菩薩，已經成佛，但他仍然倒駕慈航，來度衆生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覺行圓滿：菩薩雖然覺他，但未達到盡善盡美的境界。佛的自覺也圓滿、覺他也圓滿、覺行也圓滿。也就是覺也圓、行也圓，所謂「三覺圓，萬德備」。三覺圓滿，萬德俱備——就是佛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佛是世界上最聰明、最有智慧的人。佛是人所成的，不是從天上掉下來的，也不是從地下生出來的。只要肯修行，發菩提心，行菩薩道，一切為人不為己，將來就會成佛。所以佛教主張人人皆可成佛。成佛是沒有特權、沒有專利，一律平等的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這個「佛」字，要往詳細來講，盡未來際也解釋不完。現在僅略略講一講，令初學佛法的人，知道佛是怎樣成的佛？一言以蔽之，佛是「三祇修福慧，百劫種相好」。阿僧祇劫是無量長的時間。佛經過三個無量數劫的時間，修福修慧，而修圓滿具足，所以稱為兩足尊。為什麼不說十阿僧祇劫，或百千阿僧祇劫，而說三阿僧祇劫？因為小乘人心量太小的關係，如果說出十或百，會把他們嚇跑了。他們一想：啊！要經過這樣長的時間修行，才能成佛。於是便生退轉心，不前進修行。佛為了這種原因，無奈說出方便的妄語，只說修行三阿僧祇劫，就可以成佛。這是安慰小乘人的方便法門。對菩薩來說，無量劫是在一念。初發菩提心，便是成正覺時。百劫修相好，千劫修相好，也在一念之間。三十二相，八十種隨形好，都具足莊嚴而清淨。其實法無定法，或長或短、或多或少，是互無障礙的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華嚴經上所講的道理，是圓融無礙的道理。沒有長短、沒有大小、沒有多少，沒有這些的分別。如果你要執著的話，那麼，你就不明白華嚴經的道理。其實華嚴經是事理並重，不偏於一邊。因此二乘人，雖然置身於華嚴法會中，但「有眼不見盧舍那，有耳不聞圓頓教」，若盲若聾不契其機。因為他們根機淺窄的是小乘者。可是該會上的法身大士菩薩，卻聽得津津有味。華嚴經啟示發菩提心、行菩薩道，對他們甚為投機，因為菩薩都是樂度衆生，同登佛果。</w:t>
      </w:r>
    </w:p>
    <w:p>
      <w:pPr>
        <w:pStyle w:val="Normal"/>
        <w:ind w:firstLine="549"/>
        <w:rPr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我講經的宗旨，儘量大衆化、通俗化；往淺處講，不往深處講。越淺越好，教大家都明白經義、瞭解眞理，要人人聽得懂為原則。我反對咬文嚼字，講了一大堆，反離開經文有十萬八千里之遠，七扯八拉，廢話連篇。好像腸子一樣，雖然有二十多尺之長，可是載的全是大便，臭不可聞，那又有什麼用處？人若是不明白，說多少都沒有用。若是明白，只說一句，人就懂了。今天將佛字向大家簡單介紹一番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法如是故。世界海無量成壞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說的法就應該是這樣子。在前邊說由衆生的妄想而造成世界。妄想就是起惑，起惑就造業，造業就受果報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這樣子。所以在一個世界海中有十方世界海，安立在其中。在十方世界海中有一個世界海，也安立在其中。世界海和世界海，互不衝突，各安其位。每個世界海有無量成、住、壞、空劫的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劫也有病的發生，所以有四相的變化。在中國有渤海，有喜馬拉雅山。渤海在無量劫前是平地，喜馬拉雅山在無量劫前是海。因為衆生的業障太重的關係，乃引至地球發生變化。將海成為高山，將地成為海，所謂「滄海變桑田，桑田變滄海。」這種現象，在黃河流域，時常出現。一般人所說的「三十年河東，三十年河西」，這就是成壞之轉變的一個現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染汚衆生住故。世界海成染汚劫轉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有染汚的衆生，住在這個世界海中，所以這世界海成為染汙，而有染汚的境界現前。為這種境界所轉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廣大福衆生住故。世界海成染淨劫轉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衆生修廣大的福，具足福報，便住在這個清淨世界海的緣故。所以這個世界海有染有淨。在染淨劫中，有無量成住壞空劫的變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解菩薩住故。世界海成染淨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行證是華嚴經的四個階段。由信然後才能解，由解然後才能行，由行然後才能證。信是第一步。所謂「佛法如海，唯信能入」又說：「信為道源功德母，長養一切善法」。你對佛法深信不疑，就會有明白的一天。信乃是研究佛法的基本條件。但是，你要參禪，必須要生疑心，這兩種法，不能同日而語。研究佛法，一定要信。參禪一定要起疑情。所謂「大疑大悟，小疑不悟。」好像叩鐘一樣的道理，大叩大鳴，小叩小鳴，不叩不鳴。有人說：「這豈不是矛盾嗎？」不是的。因為法門不是相同的緣故。參禪法門，是以一種妄想控制多種妄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以毒攻毒」的方法，把妄想逼到山窮水盡疑無路之際，囘頭便是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悟時。這時就到內無身心，外無世界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所講的信，是信華嚴經道理的信。你相信華嚴經之後，就會瞭解華嚴經的眞義，便能依華嚴經之理去修行，修行才能證到華嚴經的境界。所以信解行證四個步驟，有連帶的關係。所謂解而不行，好像饑人說食，不能飽肚子。又好像貧人替人數寳，終是窮人，一無所得。「終日數他寳，自無半分錢。如說不修行，其過亦如是。」行而不解，就是盲修瞎煉、白費功夫，得不到要領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信解菩薩（只要你具足有信有解，便是信解菩薩），是住在這個世界，和修廣大福的衆生是一樣的。凡是修廣大福的衆生，便會有信心。這兩種衆生在世界海中，都有染淨劫。由染轉變淨，由淨轉變染。染染淨淨，淨淨染染。為什麼？因為這兩種衆生的心，還沒有到純粹清淨無染的境界。也就是說沒有把染完全放下，也沒有把淨完全提起，所以染淨夾雜。有淨有染，有染有淨。這類的衆生，在精進的時候，就是清淨。在退轉的時候，就是染汚。好像前一念，啊！我要出家修行，出離三界，證果成佛，這是清淨。後一念，啊！我要還俗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結婚，生小孩子，可以傳宗接代。可以叫小孩子出家修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是一樣嗎？這是淨染夾雜的思想。忽然而天，忽然而地，忽然而為餓鬼，忽而為畜牲，忽而為修羅，忽而為人。也就是一念天堂、一念地獄、一念佛國、一念人間，這是染淨劫轉變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劫轉變？就是由一念來轉變。為什麼忽然間想看脫衣舞？為什麼忽然間想打餓七？這都是染淨劫的轉變。前一念要修行，這就是淨。後一念要結婚，這就是染。不要說在世界海中有染淨劫的轉變，就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中，就有多少大劫在轉變。各位善知識！要深深去瞭解這種道理。為什麼我沒有志氣？沒有恆心？做事半途而廢，不能有始有終？為什麼我要懶惰，不歡喜做苦工？為什麼我不做正知正見的佛弟子？為什麼我要生出邪知邪見的思想？這是劫的轉變現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菩提心故。世界海純清淨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在世界海中，有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同發菩提心，同修無上道，同證菩提果的緣故。所以這個世界海為純粹清淨劫所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世界海完全清淨了，沒有五濁惡世的現象。這個世界海越清淨越是清淨，乃是由精進而清淨。今天精進，明天精進，一天比一天精進。那麼，就一天比一天清淨。清淨表示明白的意思。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表示糊塗的意思。無明一天比一天少，智慧一天比一天多——這就是清淨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劫的轉變，都在自己的心裏，不是在外邊。若是在外邊，轉變不轉變，與我們有什麼關係。關於這種的經文，要往自性上來研究。要研究自性的成壞、自性的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自性的清淨——要在這個地方下功夫，才能究竟明白。否則，望文生義，會有失之毫釐，差以千里的情形發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菩薩各各遊諸世界故。世界海無邊莊嚴劫轉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薩也常旅行，但不是遊山玩水，也不是欣賞風景，更不是觀光名勝，而是為親近諸佛，所以各各遊遍諸世界所有的道場。諸佛用無邊劫來莊嚴國土，歡迎菩薩來參觀。這種無邊莊嚴，就是正知正見。總而言之，有正知正見，就是清淨；有邪知邪見，就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現在完全轉變為正知正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一切世界海諸菩薩雲集故。世界海無量大莊嚴劫轉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十方一切世界海中，有無量無邊的菩薩，都雲集在此道場中。十方菩薩就是我們所發的菩提心者。大莊嚴劫就是我們的正定正受。世界海無量大莊嚴劫，也有所轉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世尊入涅</w:t>
      </w: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槃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。世界海莊嚴滅劫轉變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諸佛世尊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的緣故。所以世界海莊嚴而寂滅，成為常寂光淨土，這種劫有所轉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出現於世故。一切世界海廣博嚴淨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諸佛出現於世的緣故。所以一切世界海，都轉變為廣博嚴淨劫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彌勒菩薩降生時，這個世界的土地，平坦如鏡。名華軟草，</w:t>
      </w:r>
      <w:r>
        <w:rPr>
          <w:rFonts w:eastAsia="PMingLiU;新細明體"/>
          <w:sz w:val="28"/>
          <w:szCs w:val="28"/>
          <w:lang w:eastAsia="zh-TW"/>
        </w:rPr>
        <w:t>徧覆其地。種種樹木，華果茂盛。人壽八萬歲，智慧威德，色力具足，安穩快樂，沒有水火刀兵和饑饉毒害之事。天下園林池沼盛滿都是八功德水，衆華異香。因為佛出興於世，才有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神通變化故。世界海普清淨劫轉變。</w:t>
      </w:r>
    </w:p>
    <w:p>
      <w:pPr>
        <w:pStyle w:val="Normal"/>
        <w:ind w:firstLine="570"/>
        <w:rPr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</w:t>
      </w:r>
      <w:r>
        <w:rPr>
          <w:rFonts w:eastAsia="PMingLiU;新細明體"/>
          <w:sz w:val="28"/>
          <w:szCs w:val="28"/>
          <w:lang w:eastAsia="zh-TW"/>
        </w:rPr>
        <w:t>佛出現於世，就有神通變化，所以這世界海普徧清淨。不但菩薩現身說法，諸佛也常現身說法，這是清淨劫轉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法華經見寳塔品，有三變淨土。一變娑婆世界為清淨，琉璃為地，寳樹莊嚴；黃金為繩，以界八道。二於八方各變二百萬億那由他國，皆令清淨。三又於八方，各更變二百萬億那由他國，皆悉清淨。所以稱為三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等有世界海微塵數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像這樣的世界海劫轉變差別，淺說有十種，深說有世界海微塵數之多。好像妄想那樣無量無邊，不可計算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沒有成佛之前，有無數的妄想；成佛之後，就有無數的神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，承佛威力。觀察十方，而說頌言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在這個時候，普賢菩薩，願意將前邊的義理，再詳細說一次。乃仰承佛的大威神力，普徧觀察十方法界一切衆生的因緣，而說出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國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隨業力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應觀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轉變相如是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諸佛國土，都是隨著業力所生。你們各位佛的弟子，應該觀察觀察，轉變劫相，就是這樣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惑纏可怖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心令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成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汚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貪瞋癡慢疑五種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他們起惑業受報，這種業惑纏縛，是很恐怖的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造業的心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變成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不但空氣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環境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是思想也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一切都變成了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清淨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諸福德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心令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及清淨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使有清淨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以清淨心來修諸福德的行門。也就是內修智慧，外修福德。修一切利他的行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能令一切刹海，或有染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不清淨，或有清淨而不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或者染淨摻雜而不純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福的人，因為福報太大，能令刹海有染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清淨，令世界染淨摻雜。為什麼呢？你們研究研究便知。凡是有福報的人，有很多執著，有很多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。一天到晚想享受、想娛樂。不是喝酒，就是跳舞，這就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。修道人，認為享福是消福，受苦是了苦；所以不注重物質的享受，而注重精神的修養。因之，不被物質引誘而迷惑。有人說：「我有定力，不會被物質所迷惑。有『眼觀形色內無有，耳聽塵事心不知』的境界。我是視而不見，聽而不聞。」你能到這種不動心的境界，真是難能可貴，好自為之。期望大家特別注意這一點，人人都能做到對境不動心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信解諸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劫中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所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雜染清淨見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信心有智慧，能瞭解一切法的諸菩薩，在彼劫中所生。隨其心所有的淨或染。所以這個世界也有淨也有染，雜染清淨同時能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發菩提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心令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劫恒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無量無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發菩提心。這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能轉迷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悟，能令一切刹海，轉染成淨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將五濁劫轉變為清淨劫。這個住劫是恆常的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億菩薩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詣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無有殊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劫中差別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無量億的菩薩，都前往到十方道場去，其莊嚴都是一樣，沒有不同。在所有的劫中，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不同，所以所見有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微塵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剎如塵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菩薩共雲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皆清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的裏邊，有諸佛刹土，好像微塵數那樣之多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一切菩薩，共同雲集在其中，國土都是莊嚴而清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尊入涅</w:t>
      </w:r>
      <w:r>
        <w:rPr>
          <w:rFonts w:ascii="黑体;SimHei" w:hAnsi="黑体;SimHei" w:cs="宋体;SimSun" w:eastAsia="PMingLiU;新細明體"/>
          <w:b/>
          <w:sz w:val="28"/>
          <w:szCs w:val="28"/>
          <w:lang w:eastAsia="zh-TW"/>
        </w:rPr>
        <w:t>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彼土莊嚴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無法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成雜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有的國土裡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有佛出世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是有福報的，所以一切悉莊嚴。以五穀來說，種一次便可收穫七次，到時候自然成熟。世尊入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後，一切國土的莊嚴都寂滅了，因為莊嚴隨世尊而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涅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槃，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衆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生不修行，所以不是載法之器，乃將世界從清淨而轉變為雜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佛興世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悉珍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心清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皆具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佛出興於世，所有一切的一切，都珍貴而美好，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而清淨，一切莊嚴都具足而現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神通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時諸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普清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有的神通力，示現不可思議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時候，一切刹海，一切的一切，都普</w:t>
      </w:r>
      <w:r>
        <w:rPr>
          <w:rFonts w:eastAsia="PMingLiU;新細明體"/>
          <w:sz w:val="28"/>
          <w:szCs w:val="28"/>
          <w:lang w:eastAsia="zh-TW"/>
        </w:rPr>
        <w:t>徧清淨，而無雜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復告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言。諸佛子。應知世界海有世界海微塵數無差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大行普賢菩薩，又告訴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：各位佛的弟子！你們應該知道世界海有多少無差別？有世界海微塵數那樣之多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是有形相、有差別。性是無形相、無差別。好像人的相貌有差別，而人的性是無差別。世界海有很多的世界，每個世界的相有差別，而性是無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謂一一世界海中，有世界海微塵數世界無差別。一一世界海中，諸佛出現所有威力無差別。一一世界海中，一切道場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法界無差別。一一世界海中，一切如來道場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無差別。一一世界海中，一切佛光明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無差別。一一世界海中，一切佛變化名號無差別。一一世界海中，一切佛音聲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界海無邊劫住無差別。一一世界海中，法輪方便無差別。一一世界海中，一切世界海普入一塵無差別。一一世界海中，一一微塵，一切三世諸佛世尊，廣大境界皆於中現無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海無差別，分為十種。一般所說的</w:t>
      </w:r>
      <w:r>
        <w:rPr>
          <w:sz w:val="28"/>
          <w:szCs w:val="28"/>
          <w:lang w:eastAsia="zh-TW"/>
        </w:rPr>
        <w:t>①</w:t>
      </w:r>
      <w:r>
        <w:rPr>
          <w:rFonts w:eastAsia="PMingLiU;新細明體"/>
          <w:sz w:val="28"/>
          <w:szCs w:val="28"/>
          <w:lang w:eastAsia="zh-TW"/>
        </w:rPr>
        <w:t>在每一個世界海的裏邊，有世界海微塵數那樣多的世界，都是一樣有山河大地，有動植礦等生物，沒有什麼分別。</w:t>
      </w:r>
      <w:r>
        <w:rPr>
          <w:sz w:val="28"/>
          <w:szCs w:val="28"/>
          <w:lang w:eastAsia="zh-TW"/>
        </w:rPr>
        <w:t>②</w:t>
      </w:r>
      <w:r>
        <w:rPr>
          <w:rFonts w:eastAsia="PMingLiU;新細明體"/>
          <w:sz w:val="28"/>
          <w:szCs w:val="28"/>
          <w:lang w:eastAsia="zh-TW"/>
        </w:rPr>
        <w:t>在每一個世界海的裏邊，有諸佛出現於世，所有的大威神力，都是一樣。因為佛佛道同，所以威力也同。</w:t>
      </w:r>
      <w:r>
        <w:rPr>
          <w:sz w:val="28"/>
          <w:szCs w:val="28"/>
          <w:lang w:eastAsia="zh-TW"/>
        </w:rPr>
        <w:t>③</w:t>
      </w:r>
      <w:r>
        <w:rPr>
          <w:rFonts w:eastAsia="PMingLiU;新細明體"/>
          <w:sz w:val="28"/>
          <w:szCs w:val="28"/>
          <w:lang w:eastAsia="zh-TW"/>
        </w:rPr>
        <w:t>在每一個世界海的裏邊，所有諸佛，都坐道場中，而普徧於十方法界。這種性也無差別。</w:t>
      </w:r>
      <w:r>
        <w:rPr>
          <w:sz w:val="28"/>
          <w:szCs w:val="28"/>
          <w:lang w:eastAsia="zh-TW"/>
        </w:rPr>
        <w:t>④</w:t>
      </w:r>
      <w:r>
        <w:rPr>
          <w:rFonts w:eastAsia="PMingLiU;新細明體"/>
          <w:sz w:val="28"/>
          <w:szCs w:val="28"/>
          <w:lang w:eastAsia="zh-TW"/>
        </w:rPr>
        <w:t>在每一個世界海的裏邊，所有佛的道場衆會，也是無有分別。</w:t>
      </w:r>
      <w:r>
        <w:rPr>
          <w:sz w:val="28"/>
          <w:szCs w:val="28"/>
          <w:lang w:eastAsia="zh-TW"/>
        </w:rPr>
        <w:t>⑤</w:t>
      </w:r>
      <w:r>
        <w:rPr>
          <w:rFonts w:eastAsia="PMingLiU;新細明體"/>
          <w:sz w:val="28"/>
          <w:szCs w:val="28"/>
          <w:lang w:eastAsia="zh-TW"/>
        </w:rPr>
        <w:t>在每一個世界海的裏邊，一切佛的光明，普徧於十方法界，這種性也無差別。</w:t>
      </w:r>
      <w:r>
        <w:rPr>
          <w:sz w:val="28"/>
          <w:szCs w:val="28"/>
          <w:lang w:eastAsia="zh-TW"/>
        </w:rPr>
        <w:t>⑥</w:t>
      </w:r>
      <w:r>
        <w:rPr>
          <w:rFonts w:eastAsia="PMingLiU;新細明體"/>
          <w:sz w:val="28"/>
          <w:szCs w:val="28"/>
          <w:lang w:eastAsia="zh-TW"/>
        </w:rPr>
        <w:t>在每一個世界海的裏邊，所有的佛的神通變化和十名號，都是相同，而無差別。</w:t>
      </w:r>
      <w:r>
        <w:rPr>
          <w:sz w:val="28"/>
          <w:szCs w:val="28"/>
          <w:lang w:eastAsia="zh-TW"/>
        </w:rPr>
        <w:t>⑦</w:t>
      </w:r>
      <w:r>
        <w:rPr>
          <w:rFonts w:eastAsia="PMingLiU;新細明體"/>
          <w:sz w:val="28"/>
          <w:szCs w:val="28"/>
          <w:lang w:eastAsia="zh-TW"/>
        </w:rPr>
        <w:t>在每一個世界海的裏邊，所有佛的音聲是普徧於世界海，沒有邊際的劫住，本性是無差別。</w:t>
      </w:r>
      <w:r>
        <w:rPr>
          <w:sz w:val="28"/>
          <w:szCs w:val="28"/>
          <w:lang w:eastAsia="zh-TW"/>
        </w:rPr>
        <w:t>⑧</w:t>
      </w:r>
      <w:r>
        <w:rPr>
          <w:rFonts w:eastAsia="PMingLiU;新細明體"/>
          <w:sz w:val="28"/>
          <w:szCs w:val="28"/>
          <w:lang w:eastAsia="zh-TW"/>
        </w:rPr>
        <w:t>在每一個世界海的裏邊，所有一切佛，都在轉法輪，用方便權巧法來教化衆生。所謂「先以欲勾牽，後令入佛智」。也就是先給衆生好處（四攝法和四無量心），然後再令衆生入佛的智慧——這就是善巧方便法，這種性也是無差別。</w:t>
      </w:r>
      <w:r>
        <w:rPr>
          <w:sz w:val="28"/>
          <w:szCs w:val="28"/>
          <w:lang w:eastAsia="zh-TW"/>
        </w:rPr>
        <w:t>⑨</w:t>
      </w:r>
      <w:r>
        <w:rPr>
          <w:rFonts w:eastAsia="PMingLiU;新細明體"/>
          <w:sz w:val="28"/>
          <w:szCs w:val="28"/>
          <w:lang w:eastAsia="zh-TW"/>
        </w:rPr>
        <w:t>在每一個世界海的裏邊，所有一切世界海，普徧入於一粒微塵裏，而無差別。</w:t>
      </w:r>
      <w:r>
        <w:rPr>
          <w:sz w:val="28"/>
          <w:szCs w:val="28"/>
          <w:lang w:eastAsia="zh-TW"/>
        </w:rPr>
        <w:t>⑩</w:t>
      </w:r>
      <w:r>
        <w:rPr>
          <w:rFonts w:eastAsia="PMingLiU;新細明體"/>
          <w:sz w:val="28"/>
          <w:szCs w:val="28"/>
          <w:lang w:eastAsia="zh-TW"/>
        </w:rPr>
        <w:t>在每一個世界海的裏邊，每一粒微塵中，有一切三世諸佛世尊廣大境界，都在其中現出，而無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子。世界海無差別，略說如是。若廣說者，有世界海微塵數無差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佛的弟子！世界海沒有分別，略略的說，像前邊所說的十種，若是往廣處來說，有世界海微塵數那樣多的差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賢菩薩，欲重宣其義，承佛威力。觀察十方，而說頌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Book Antiqua"/>
          <w:b/>
          <w:sz w:val="28"/>
          <w:szCs w:val="28"/>
          <w:lang w:eastAsia="zh-TW"/>
        </w:rPr>
        <w:t xml:space="preserve">    </w:t>
      </w:r>
      <w:r>
        <w:rPr>
          <w:rFonts w:eastAsia="PMingLiU;新細明體"/>
          <w:sz w:val="28"/>
          <w:szCs w:val="28"/>
          <w:lang w:eastAsia="zh-TW"/>
        </w:rPr>
        <w:t>在這個時候，這位大行普賢菩薩，願意把前邊的義理再說一次。乃仰承佛大威神力，普徧觀察十方法界一切衆生的因緣，而說出頌言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微塵中多剎海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所各別悉嚴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無量入一中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區分無雜越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一粒微塵裏，能容納無量刹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說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於一毫端，現寳王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坐微塵裡，轉大法輪。」在我們的佛堂，有多少微塵？在每一粒微塵內，有諸佛在那裏轉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有人說：「講是這樣講，其實是虛無縹緲。」那麼，你說說看：什麼不是虛無縹緲的？人不是虛無縹緲嗎？人到死了之後，什麼都沒有了，身體都空了，但性沒有空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把性也空了，那麼什麼問題都解脫了。就因為還有個性存在，所以性相無二；性就是相，相就是性。一多無二。一粒微塵，就是無量微塵。無量微塵，就是從一粒微塵開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刹海是從一刹海而演變成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一多無礙，一多相攝，這就是華嚴經的境界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處所就是每個世界的方位所在地。這個世界在東勝神洲，那個世界在南</w:t>
      </w:r>
      <w:r>
        <w:rPr>
          <w:rFonts w:ascii="黑体;SimHei" w:hAnsi="黑体;SimHei" w:cs="宋体;SimSun" w:eastAsia="PMingLiU;新細明體"/>
          <w:sz w:val="28"/>
          <w:szCs w:val="28"/>
          <w:lang w:eastAsia="zh-TW"/>
        </w:rPr>
        <w:t>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部洲，那個世界在西牛賀洲，那個世界在北俱盧洲。處所雖然不同而有分別，可是都是莊嚴而清淨。像這樣的一多相攝，性相無礙，事理無礙，所以無量世界，能入一粒微塵裏。每一粒微塵，還是每一粒微塵，沒有雜亂無章，都是清清楚楚的。每一個世界，還是每一個世界，絲毫不會紊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內難思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普現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靡不周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方便無差別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不可思議的佛，在那裏轉法輪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，</w:t>
      </w:r>
      <w:r>
        <w:rPr>
          <w:rFonts w:eastAsia="PMingLiU;新細明體"/>
          <w:sz w:val="28"/>
          <w:szCs w:val="28"/>
          <w:lang w:eastAsia="zh-TW"/>
        </w:rPr>
        <w:t>普徧現於衆生前。所有一切諸佛刹海，沒有不周徧。像這樣的方便法門，是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諸樹王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悉垂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皆同現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無差別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一切菩提樹王，菩提樹是用七寳莊嚴，都向下垂佈。這種境界，在十方國土中，每粒微塵裡都同時現出。像這樣的情形，一切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內微塵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共圍繞人中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過一切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亦不迫隘相雜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微塵數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那裏都共同圍繞人生主（佛）。在一粒微塵內說法，能超過一切世界，能普</w:t>
      </w:r>
      <w:r>
        <w:rPr>
          <w:rFonts w:eastAsia="PMingLiU;新細明體"/>
          <w:sz w:val="28"/>
          <w:szCs w:val="28"/>
          <w:lang w:eastAsia="zh-TW"/>
        </w:rPr>
        <w:t>徧一切世間。在一粒微塵內，也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迫隘，也不雜亂，是很整齊而有次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各坐其位，聆聽佛演說妙法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有多少的刹海，有多少的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每一粒微塵中，還有空間。這是什麼道理？這是教人不要執著。等你有五眼六通時，自然明白其理。你也能在一粒微塵中，轉大法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也能在一毫端，現寳王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無量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諸佛菩提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剎海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無量無邊的光明，能普</w:t>
      </w:r>
      <w:r>
        <w:rPr>
          <w:rFonts w:eastAsia="PMingLiU;新細明體"/>
          <w:sz w:val="28"/>
          <w:szCs w:val="28"/>
          <w:lang w:eastAsia="zh-TW"/>
        </w:rPr>
        <w:t>徧照耀於十方一切國土。把十方三世一切諸佛所修菩提行的方法，統統現出來。在一切諸佛刹海中，這種光是沒有分別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無量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變化如雲普周</w:t>
      </w:r>
      <w:r>
        <w:rPr>
          <w:rFonts w:eastAsia="PMingLiU;新細明體"/>
          <w:b/>
          <w:sz w:val="28"/>
          <w:szCs w:val="28"/>
          <w:lang w:eastAsia="zh-TW"/>
        </w:rPr>
        <w:t>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佛神通導群品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國土亦無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無量佛身、無量菩薩身、無量緣覺身、無量聲聞身；以及其他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，變化如雲，普</w:t>
      </w:r>
      <w:r>
        <w:rPr>
          <w:rFonts w:eastAsia="PMingLiU;新細明體"/>
          <w:sz w:val="28"/>
          <w:szCs w:val="28"/>
          <w:lang w:eastAsia="zh-TW"/>
        </w:rPr>
        <w:t>徧周滿於其中。以佛神通來教導一切衆生，十方國土都是這樣，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法清淨如輪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自在門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演無差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演說諸法實相，說的法非常清淨，好像輪轉一樣。遂心如意，願意怎樣說就怎樣說，種種方便而自在的法門，一切都演說，沒有什麼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塵普演諸佛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充滿法器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剎海無央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音聲亦無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普</w:t>
      </w:r>
      <w:r>
        <w:rPr>
          <w:rFonts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說諸佛的音聲，這種慈音，充滿法器的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。普</w:t>
      </w:r>
      <w:r>
        <w:rPr>
          <w:rFonts w:eastAsia="PMingLiU;新細明體"/>
          <w:sz w:val="28"/>
          <w:szCs w:val="28"/>
          <w:lang w:eastAsia="zh-TW"/>
        </w:rPr>
        <w:t>徧住在所有刹海，經過無量數的劫，像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音聲，也是沒有分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無量妙莊嚴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塵中無不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諸佛神通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由業性起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刹海中有無量的微妙莊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莊嚴，在每一粒微塵內，都能顯現出來，清清楚楚而不雜亂。為什麼？因為這是由諸佛的神通力，也是衆生一切的業性，所生起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一塵中三世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樂悉令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無來亦無去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以願力故</w:t>
      </w:r>
      <w:r>
        <w:rPr>
          <w:rFonts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　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每一粒微塵裏邊，有十方三世一切諸佛，在那裏轉法輪，教化衆生。隨順衆生所歡樂，令其都見到。在諸佛份上來講，體性是無來也無去。因為諸佛廣大的願力，才能普</w:t>
      </w:r>
      <w:r>
        <w:rPr>
          <w:rFonts w:eastAsia="PMingLiU;新細明體"/>
          <w:sz w:val="28"/>
          <w:szCs w:val="28"/>
          <w:lang w:eastAsia="zh-TW"/>
        </w:rPr>
        <w:t>徧現於世間。</w:t>
      </w:r>
    </w:p>
    <w:p>
      <w:pPr>
        <w:pStyle w:val="Normal"/>
        <w:ind w:firstLine="1416"/>
        <w:rPr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/>
          <w:b/>
          <w:sz w:val="36"/>
          <w:szCs w:val="36"/>
          <w:lang w:eastAsia="zh-TW"/>
        </w:rPr>
        <w:t>回向偈◎</w:t>
      </w:r>
    </w:p>
    <w:p>
      <w:pPr>
        <w:pStyle w:val="Normal"/>
        <w:ind w:firstLine="897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願以此功德</w:t>
      </w:r>
      <w:r>
        <w:rPr>
          <w:rFonts w:eastAsia="Book Antiqua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莊嚴佛淨土</w:t>
      </w:r>
    </w:p>
    <w:p>
      <w:pPr>
        <w:pStyle w:val="Normal"/>
        <w:ind w:firstLine="897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上報四重恩</w:t>
      </w:r>
      <w:r>
        <w:rPr>
          <w:rFonts w:eastAsia="Book Antiqua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下濟三途苦</w:t>
      </w:r>
    </w:p>
    <w:p>
      <w:pPr>
        <w:pStyle w:val="Normal"/>
        <w:ind w:firstLine="897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若有見聞者</w:t>
      </w:r>
      <w:r>
        <w:rPr>
          <w:rFonts w:eastAsia="Book Antiqua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悉發菩提心</w:t>
      </w:r>
    </w:p>
    <w:p>
      <w:pPr>
        <w:pStyle w:val="Normal"/>
        <w:ind w:firstLine="897"/>
        <w:rPr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  <w:lang w:eastAsia="zh-TW"/>
        </w:rPr>
        <w:t>盡此一報身</w:t>
      </w:r>
      <w:r>
        <w:rPr>
          <w:rFonts w:eastAsia="Book Antiqua"/>
          <w:b/>
          <w:sz w:val="36"/>
          <w:szCs w:val="36"/>
          <w:lang w:eastAsia="zh-TW"/>
        </w:rPr>
        <w:t xml:space="preserve">         </w:t>
      </w:r>
      <w:r>
        <w:rPr>
          <w:rFonts w:eastAsia="PMingLiU;新細明體"/>
          <w:b/>
          <w:sz w:val="36"/>
          <w:szCs w:val="36"/>
          <w:lang w:eastAsia="zh-TW"/>
        </w:rPr>
        <w:t>同生極樂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經書全套由尹國富（普覺）請，全套二十四冊總共歷時三年，華嚴經淺釋（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—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4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）</w:t>
      </w:r>
      <w:r>
        <w:rPr>
          <w:rFonts w:eastAsia="PMingLiU;新細明體"/>
          <w:b/>
          <w:sz w:val="28"/>
          <w:szCs w:val="28"/>
          <w:lang w:eastAsia="zh-TW"/>
        </w:rPr>
        <w:t>由上海智誠法師發心打字並校對，有錯誤之處敬請大家體諒，並指點。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讓有緣衆生共同分享。大家共同學習佛法，研究佛法，修行佛法。</w:t>
      </w:r>
      <w:r>
        <w:rPr>
          <w:rFonts w:eastAsia="PMingLiU;新細明體"/>
          <w:b/>
          <w:sz w:val="28"/>
          <w:szCs w:val="28"/>
          <w:lang w:eastAsia="zh-TW"/>
        </w:rPr>
        <w:t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，得見彌陀！</w:t>
      </w:r>
      <w:r>
        <w:rPr>
          <w:rFonts w:eastAsia="Book Antiqua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隶书">
    <w:altName w:val="微软雅黑"/>
    <w:charset w:val="86"/>
    <w:family w:val="modern"/>
    <w:pitch w:val="default"/>
  </w:font>
  <w:font w:name="华文仿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08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  </dc:description>
  <cp:keywords>学佛法  贵在行</cp:keywords>
  <dc:language>en-US</dc:language>
  <cp:lastModifiedBy>root</cp:lastModifiedBy>
  <dcterms:modified xsi:type="dcterms:W3CDTF">2010-03-07T03:23:00Z</dcterms:modified>
  <cp:revision>65</cp:revision>
  <dc:subject>美國萬佛城宣化禪師講述(上海佛學書局印行)</dc:subject>
  <dc:title>大方广佛华严经浅释24-4</dc:title>
</cp:coreProperties>
</file>